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80808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АДМИНИСТРАЦИЯ ГОРОДА ОБИ 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ЦЕЛЕВАЯ ПРОГРАММА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«Молодежная полити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города Оби на 2017 - 2019 годы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гласовано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меститель главы администрации </w:t>
      </w:r>
    </w:p>
    <w:p>
      <w:pPr>
        <w:pStyle w:val="Normal"/>
        <w:rPr/>
      </w:pPr>
      <w:r>
        <w:rPr>
          <w:color w:val="000000"/>
          <w:sz w:val="32"/>
          <w:szCs w:val="32"/>
        </w:rPr>
        <w:t>города Оби Новосибирской области      ________________С.В. Смородов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000000"/>
          <w:sz w:val="32"/>
          <w:szCs w:val="32"/>
        </w:rPr>
        <w:t>Заместитель начальника управления финанс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бухгалтерского учета администрации </w:t>
      </w:r>
    </w:p>
    <w:p>
      <w:pPr>
        <w:pStyle w:val="Normal"/>
        <w:rPr/>
      </w:pPr>
      <w:r>
        <w:rPr>
          <w:color w:val="000000"/>
          <w:sz w:val="32"/>
          <w:szCs w:val="32"/>
        </w:rPr>
        <w:t>города Оби Новосибирской области        _______________Н.В. Маляреви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чальник УЭРПиТ администрации </w:t>
      </w:r>
    </w:p>
    <w:p>
      <w:pPr>
        <w:pStyle w:val="Normal"/>
        <w:rPr/>
      </w:pPr>
      <w:r>
        <w:rPr>
          <w:color w:val="000000"/>
          <w:sz w:val="32"/>
          <w:szCs w:val="32"/>
        </w:rPr>
        <w:t>города Оби Новосибирской области    ____________________И.В. Пинчу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napToGrid w:val="false"/>
        <w:ind w:left="567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/>
      </w:pPr>
      <w:r>
        <w:rPr>
          <w:sz w:val="28"/>
          <w:szCs w:val="28"/>
        </w:rPr>
        <w:t>от «__»______20__г. № ___</w:t>
      </w:r>
    </w:p>
    <w:p>
      <w:pPr>
        <w:pStyle w:val="Style20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олодежная политика города Об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50"/>
        <w:gridCol w:w="6564"/>
      </w:tblGrid>
      <w:tr>
        <w:trPr/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ая программа “Молодежная политика города Оби на 2017-2019 годы” (далее Программа)</w:t>
            </w:r>
          </w:p>
        </w:tc>
      </w:tr>
      <w:tr>
        <w:trPr/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й разработчик Программы: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молодежи города Оби Новосибирской области</w:t>
            </w:r>
          </w:p>
        </w:tc>
      </w:tr>
      <w:tr>
        <w:trPr/>
        <w:tc>
          <w:tcPr>
            <w:tcW w:w="31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рограммы:</w:t>
            </w:r>
          </w:p>
        </w:tc>
        <w:tc>
          <w:tcPr>
            <w:tcW w:w="65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молодежи</w:t>
            </w:r>
          </w:p>
        </w:tc>
      </w:tr>
      <w:tr>
        <w:trPr/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рограммы: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сестороннее социальное, духовное и физическое развитие молодежи, реализацию конструктивных прав и свобод молодежи в интересах развития города Оби. Воспитать среди школьной, студенческой и работающей молодежи здоровых, активных и духовно развитых граждан, любящих России и свою малую Родину, готовых участвовать в жизни города Об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новационной активности молодежи и привлечение молодежи к участию в социально-экономическом развитии города и культурной жизни обществ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нравственных ценностей для сохранения и укрепления морального и физического здоровья молодеж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формирование гражданственности и патриотизма в молодежной среде, формирование правовых и культурных ценностей.</w:t>
            </w:r>
          </w:p>
        </w:tc>
      </w:tr>
      <w:tr>
        <w:trPr>
          <w:trHeight w:val="165" w:hRule="atLeast"/>
        </w:trPr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управление образования, управление культуры и другие структурные подразделения администрации, общественные организации и объединения.</w:t>
            </w:r>
          </w:p>
        </w:tc>
      </w:tr>
      <w:tr>
        <w:trPr>
          <w:trHeight w:val="165" w:hRule="atLeast"/>
        </w:trPr>
        <w:tc>
          <w:tcPr>
            <w:tcW w:w="31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расшифровкой по годам и источникам финансирования)</w:t>
            </w:r>
          </w:p>
        </w:tc>
        <w:tc>
          <w:tcPr>
            <w:tcW w:w="65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19 годы составляет 8 923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:    2017г. — 2 679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18г. — 2 951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19г. — 3 293 тыс. руб.</w:t>
            </w:r>
          </w:p>
        </w:tc>
      </w:tr>
      <w:tr>
        <w:trPr>
          <w:trHeight w:val="165" w:hRule="atLeast"/>
        </w:trPr>
        <w:tc>
          <w:tcPr>
            <w:tcW w:w="31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28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индикаторы</w:t>
            </w:r>
          </w:p>
        </w:tc>
        <w:tc>
          <w:tcPr>
            <w:tcW w:w="65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численность молодых людей, участвовавших в программных мероприятиях и численность молодых людей участвующих в областных, региональных, Всероссийских мероприятиях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олодых людей участвовавших в общественных и патриотических объединениях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оличество программных мероприятий патриотической направленности, пропаганде здорового образа жизни, интеллектуального развития и т.д. в рамках целевой Программ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оличество молодых людей, участвующих на постоянной или временной основе в добровольческой (волонтерской) деятельности в сфере молодежной политики, реализуемых в рамках Программ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оличество публикаций и упоминаний в средствах массовой информации и Интернет-ресурсах о программных мероприятиях с целью пропаганды молодежной активности в г. Об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оличество общественных организаций и любительских объединений в различных программных направлениях.</w:t>
            </w:r>
          </w:p>
        </w:tc>
      </w:tr>
      <w:tr>
        <w:trPr/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</w:t>
            </w:r>
          </w:p>
        </w:tc>
        <w:tc>
          <w:tcPr>
            <w:tcW w:w="6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ечном результате к 2019 году в рамках программных мероприятий будет привлечено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участвующей в общественно-политической и добровольческой деятельности  410 человек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х людей участвующих в программных мероприятиях 21 590 человек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количество Программных мероприятий: патриотической направленности, по пропаганде здорового образа жизни, интеллектуального развития, мероприятий по выявлению творческих способностей молодежи  268 мероприят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публикаций в СМИ - 22 статей</w:t>
            </w:r>
            <w:r>
              <w:rPr/>
              <w:t xml:space="preserve"> </w:t>
            </w:r>
          </w:p>
        </w:tc>
      </w:tr>
      <w:tr>
        <w:trPr/>
        <w:tc>
          <w:tcPr>
            <w:tcW w:w="31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Электронный адрес размещения Программы в сети интернет </w:t>
            </w:r>
          </w:p>
        </w:tc>
        <w:tc>
          <w:tcPr>
            <w:tcW w:w="65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snapToGrid w:val="false"/>
              <w:spacing w:before="0" w:after="11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http://www.gorod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бщее положение</w:t>
      </w:r>
    </w:p>
    <w:p>
      <w:pPr>
        <w:pStyle w:val="Style20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целевая Программа разработана сроком на 3 года в соответствии со следующими нормативными правовыми актами:</w:t>
      </w:r>
    </w:p>
    <w:p>
      <w:pPr>
        <w:pStyle w:val="ConsPlusNormal"/>
        <w:widowControl/>
        <w:ind w:firstLine="1134"/>
        <w:jc w:val="both"/>
        <w:rPr/>
      </w:pPr>
      <w:bookmarkStart w:id="0" w:name="OLE_LINK3"/>
      <w:bookmarkStart w:id="1" w:name="OLE_LINK5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9.05.1995г. № 82-ФЗ «Об общественных объединениях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OLE_LINK3"/>
      <w:bookmarkStart w:id="3" w:name="OLE_LINK5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8.06.1995г. № 98-ФЗ «О государственной поддержке молодежных и детских общественных объединений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1998г. № 124-ФЗ (ред. от 02.12.2013) «Об основных гарантиях прав ребенка в Российской Федерации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1999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06.1999г.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г. № 273-ФЗ «Об образовании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16 мая 1996 г. № 727 (ред. от 21.04.1997) «О мерах государственной поддержки общественных объединений, ведущих работу по военно-патриотическому воспитанию молодежи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каз Президента Российской Федерации от 06 апреля 2006 г. № 325 «О мерах государственной поддержки талантливой молодежи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17 ноября 2008 г. № 1662-р «Об утверждении концепции долгосрочного социально-экономического развития Российской Федерации на период до 2020 года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29 ноября 2014 г. №2403-р «Об утверждении Основ государственной молодежной политики Российской Федерации на период до 2025 года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29 мая 2015 г. № 996-р «Об утверждении Стратегии развития воспитания в Российской Федерации на период до 2025 года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12 декабря 2015 г. 2570-р «О плане мероприятий по реализации Основ государственной молодежной политики Российской Федерации на период до 2025 года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30 декабря 2015 г, № 1493 «О государственной программе «Патриотическое воспитание граждан Российской Федерации на 2016-2020 годы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Новосибирской области от 12.07.2004 № 207-ОЗ «О молодежной политике в Новосибирской области»; 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убернатора Новосибирской области от 27.04.2011 г. № 105 (ред. от17.12.2015) «Об образовании совета по молодежной политике при Губернаторе Новосибирской области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Новосибирской области от 30.01.2012 г. № 43-п «Об утверждении порядка разработки, утверждения и реализации ведомственных целевых программ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Новосибирской области от 13.07.2015 г. №263-п «Об утверждении государственной программы Новосибирской области «Развитие государственной молодежной политики Новосибирской области на 2016-2021 годы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Новосибирской области от 16.02.2015 г. №60-П «Об утверждении государственной программы Новосибирской области «Патриотическое воспитание граждан Российской Федерации в Новосибирской области на 2015-2020 годы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 осуществляется с учетом международного права, в том числе на основе следующих документов: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ирная программа действий, касающаяся молодежи, до 2000 года и на последующий период, принятая Резолюцией Генеральной Ассамблеи Организации Объединенных Наций 50/81 от 13 марта 1996 г.;</w: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кларация о распространении среди молодежи идеалов мира, взаимного уважения: и взаимопонимания между народами, принятая Резолюцией 2037 (XX) Генеральной Ассамблеи Организации Объединенных Наций от 7 декабря 1965 г.;</w: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вропейская хартия об участии молодежи в общественной жизни на местном и региональном уровне от 21 мая 2003 г. (пересмотренная);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иных международных нормативных правовых актов, иных нормативных правовых актов Российской Федерации и субъектов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Для решения поставленных задач в работе с молодежью г. Оби  при  разработке данной Программы использованы материалы теоретического и практического опыта работы с молодежью в г. Оби, Новосибирской области и других регионах Росс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бъект Программы – граждане Российской Федерации в возрасте 14-30 лет, проживающие на территории г. Оби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метом регулирования Программы является эффективное включение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дежи в процесс социально – экономического развития город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ера действия - социальна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ы, используемые в Программ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молодежь</w:t>
      </w:r>
      <w:r>
        <w:rPr>
          <w:rFonts w:cs="Times New Roman" w:ascii="Times New Roman" w:hAnsi="Times New Roman"/>
          <w:sz w:val="28"/>
          <w:szCs w:val="28"/>
        </w:rPr>
        <w:t xml:space="preserve"> — социально - демографическая группа населения, которую составляют лица в возрасте от 14 до 30 лет, в том числе молодые семьи возраст одного из супругов до 30 л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молодежн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молодежное общественное объединение или организация любой организационно-правовой формы, участниками которой являются молодые граждане, не достигшие 30-летнего возраста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лодежная политика</w:t>
      </w:r>
      <w:r>
        <w:rPr>
          <w:color w:val="000000"/>
          <w:sz w:val="28"/>
          <w:szCs w:val="28"/>
        </w:rPr>
        <w:t xml:space="preserve"> - совместная деятельность органов государственной власти, органов местного самоуправления, общественных объединений, юридических и физических лиц в отношении молодежи, направленная на создание правовых, экономических и организационных условий и гарантий для обеспечения и защиты прав и интересов молодежи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4. инфраструктурные объекты в сфере молодежной политики</w:t>
      </w:r>
      <w:r>
        <w:rPr>
          <w:color w:val="000000"/>
          <w:sz w:val="28"/>
          <w:szCs w:val="28"/>
        </w:rPr>
        <w:t xml:space="preserve"> - стационарные площадки для проведения различных мероприятий сферы молодежной политики (стрит - площадки, туристские комплексы, дома культуры, спортзалы, бассейны, базы отдыха и т.д.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принимают участие структурные подразделения администрации г. Оби, общественные организации, трудовые коллективы, бюджетные учреждения и физические лиц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предусмотрен перечень мероприятий направленных на решение поставленных задач.</w:t>
      </w:r>
    </w:p>
    <w:p>
      <w:pPr>
        <w:pStyle w:val="Style20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Характеристика сферы действия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адресована молодым гражданам, зарегистрированным временно и постоянно в г. Оби в возрасте от 14 до 30 лет. Общее количество молодежи составляет 6 100 человек, что составляет 23% от общего числа населения. В городе проживает более 1 000 молодых семей, из них 25 молодых семей многодетные.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тегорию молодежи входят подростки, молодые семьи, рабочая молодежь, студенты, военнослужащие срочной службы, проходящие военную службу на территории г. Оби. В сферу действия Программы попадают сотрудники учреждений и предприятий, общественные организации, отдельные граждане, работающие с молодежью, а также молодые люди, обучающиеся в общеобразовательных школах и других учебных заведениях, не зарегистрированные в городе Об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анная Программа предусматривает формирование и развитие гармонично развитых молодых людей. Программа предусматривает систематическую и целенаправленную деятельность отделов администрации, общественных организаций и объединений, учреждений в работе с молодежь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интересы власти состоят в обеспечении законности и правопорядка, в создании необходимых условий для реализации конституционных прав и свобод и успешной социализации каждого молодого человека вне зависимости от его происхождения, национальной принадлежности, пола, политических убеждений и вероисповедания, принадлежности к общественным объединениям, а также других обстоятельст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ость – это этап жизненного пути человека, когда он еще не достиг более или менее определенного положения в обществе, да и физиологически созрел еще недостаточно. Молодежь находится в переходном, неравновесном состоянии. Опасность состоит в том, что молодежь более чем другие группы населения подвержена внешнему манипулированию и способна с воодушевлением бороться за чуждые ей интересы. С другой стороны, неустойчивое положение порождает активное отношение к жизни, что позволяет считать молодежь влиятельной социальной группой. При благоприятных обстоятельствах активность может переходить в инновационность – столь ценное качество для развития современного об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 общем виде, направлена на компенсацию недостатков социально-биологического статуса молодежи по отношению к взрослым гражданам, обеспечение социальной безопасности молодых людей и развитие их творческого потенциала в интересах об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ает возможность выделить из молодежной среды лидеров, готовых взять на себя инициативу в решении проблем и повести за собой позитивно настроенную молодежь. Оказать содействие молодежи оказавшейся в трудной жизненной ситу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ограмме работа с молодежью четко определена приоритетными направлениями в соответствии с нормативными документами Правительства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овлечение молодежи в социальную, общественно-политическую и культурную жизнь общества, формирование гражданской позиции молодеж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Развитие творческого потенциала и созидательной активности молодых людей инновацио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молодеж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ропаганда здорового образа жизни и физической культуры в молодежной среде. Профилактика асоциальных проявлени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молодежного туризма и новых форм досуг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е, нравственное, духовное, интеллектуальное, творческое развитие молодеж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молодежной полити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се Программные мероприятия взаимно связаны между собой и направлены на достижение единой цели: создание условий, обеспечивающих всестороннее социальное, духовное и физическое развитие молодежи, реализацию конструктивных прав и свобод молодежи в интересах развития города 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как документ, определяющий направление деятельности в решении молодежных проблем и формировании условий для реализации социального, интеллектуального, творческого, культурного и экономического потенциала молодого поколения проживающего на территории г.Об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«Молодежная политика г. Оби на 2017-2019 годы» является логическим продолжением предыдущих програм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Последовательная реализация государственной молодежной политики является одним из условий успешного развития нашего города, непрерывная работа с молодёжью выстраивается как особая политика, с</w:t>
      </w:r>
      <w:r>
        <w:rPr>
          <w:color w:val="000000"/>
          <w:sz w:val="28"/>
          <w:szCs w:val="28"/>
        </w:rPr>
        <w:t>одержанием которой являются партнерские отношения власти, молодежи и гражданского общества, направленные на согласование общественных интересов, целей, представлений о будущем нашего гор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Молодежь рассматривается как активная социальная группа, инициирующая, поддерживающая и реализующая действия, направленные на консолидацию общества и проведение необходимых социально-экономических преобразований. Сегодня инфраструктура нашего города позволяет использовать для работы с молодежью ДК «Крылья Сибири», спортивные залы школ города, спортивные сооружения и площадки, что сегодня не достаточно для работы с молодежью. Необходимо задуматься о создании «Молодежного центр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Цели и задачи Программы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Цель Программы определяется  </w:t>
      </w:r>
      <w:r>
        <w:rPr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от 12.07.2004 № 207-ОЗ «О молодежной политике в Новосибир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создание условий, обеспечивающих всестороннее социальное, духовное и физическое развитие молодежи, реализацию конструктивных прав и свобод молодежи в интересах развития города Об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ь среди школьной, студенческой и работающей молодежи здоровых, активных и духовно развитых граждан, любящих России и свою малую Родину, готовых участвовать в жизни города 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новационной активности молодежи и привлечение молодежи к участию в социально-экономическом развитии города и культурной жизни обществ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 и нравственных ценностей для сохранения и укрепления морального и физического здоровья молодеж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Воспитание и формирование гражданственности и патриотизма в молодежной среде, формирование правовых и культурных це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и задачи Программы с указанием целевых индикаторов приведены в приложении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рограммные мероприятия целев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содержит мероприятия, направленные на создание условий, обеспечивающих всестороннее социальное, духовное и физическое развитие молодежи, реализацию конструктивных прав и свобод молодежи в интересах развития города Оби Новосибирской области, за счет выполнения плановых мероприятий отделом по делам молодежи администрации города Оби Новосибирской области. Перечень программных мероприятий обеспечивает решение конкретной цели и задач, взаимосвязанных и скоординированных по времени, ресурсам и исполнител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еречень программных мероприятий приведен в Приложении №2 к целевой Программе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Механизмы реализации целев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тверждается постановлением Главы гор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Ежегодно утверждается в местном бюджете раздел «Молодежная полити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Ежемесячным распоряжением Главы города утверждается проведение и финансирование каждого планового и сверхпланового мероприятия в рамках Программ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документация по реализации Программы готовится начальником отдела по делам молодеж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ответственность за расходование средств по разделу «Молодежная политика» несет начальник отдела по делам молодежи; начальник отдела, как руководитель Программы, вправе ходатайствовать о перераспределении средств по разделам и статьям программы в рамках утвержденного годового финансирования из ме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тдел по делам молодежи предоставляет отчеты о работе по реализации данной Программы городскому Совету депутатов, администрации г. Оби и областному управлению по делам молодежи по первому требованию или в установленном рабочем порядке (за квартал, полугодие, год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программе финансирования могут регулироваться при утверждении ме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онечном результате к 2019 году  в рамках программных мероприятий будет привлечен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олодежи участвующей в общественно-политической и добровольческой деятельности до 600 человек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о молодых людей участвующих в программных мероприятиях до 21590 человек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олодых людей участвующих в общественных организаций и любительских молодежных объединений в различных Программных направлениях до 410 человек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личества Программных мероприятий: патриотической направленности, по пропаганде здорового образа жизни, интеллектуального развития, мероприятий по выявлению творческих способностей молодежи и др.  до 150 мероприятий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убликаций в СМИ до 22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. Объёмы финансирования целев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из средств местного бюджета, по разделу «Молодежная политика»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Е ФИНАНСОВЫЕ ЗАТРАТЫ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1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5"/>
        <w:gridCol w:w="1572"/>
        <w:gridCol w:w="1424"/>
        <w:gridCol w:w="1311"/>
        <w:gridCol w:w="1176"/>
        <w:gridCol w:w="1731"/>
      </w:tblGrid>
      <w:tr>
        <w:trPr/>
        <w:tc>
          <w:tcPr>
            <w:tcW w:w="260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Источники и объемы расходов по Программе</w:t>
            </w:r>
          </w:p>
        </w:tc>
        <w:tc>
          <w:tcPr>
            <w:tcW w:w="548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Финансовые затраты</w:t>
            </w:r>
          </w:p>
        </w:tc>
        <w:tc>
          <w:tcPr>
            <w:tcW w:w="173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имечание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7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всего</w:t>
            </w:r>
          </w:p>
        </w:tc>
        <w:tc>
          <w:tcPr>
            <w:tcW w:w="391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в том числе по годам реализации Программы</w:t>
            </w:r>
          </w:p>
        </w:tc>
        <w:tc>
          <w:tcPr>
            <w:tcW w:w="173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7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>
                <w:color w:val="000000"/>
                <w:sz w:val="27"/>
              </w:rPr>
              <w:t>2017 год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>
                <w:color w:val="000000"/>
                <w:sz w:val="27"/>
              </w:rPr>
              <w:t>2018 год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>
                <w:color w:val="000000"/>
                <w:sz w:val="27"/>
              </w:rPr>
              <w:t>2019 год</w:t>
            </w:r>
          </w:p>
        </w:tc>
        <w:tc>
          <w:tcPr>
            <w:tcW w:w="173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3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4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5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9" w:hRule="atLeast"/>
        </w:trPr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Всего финансовых затрат, в том числе из: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3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3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федерального бюджета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  <w:lang w:val="en-US"/>
              </w:rPr>
            </w:pPr>
            <w:r>
              <w:rPr>
                <w:color w:val="000000"/>
                <w:sz w:val="27"/>
                <w:lang w:val="en-US"/>
              </w:rPr>
              <w:t>-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  <w:lang w:val="en-US"/>
              </w:rPr>
            </w:pPr>
            <w:r>
              <w:rPr>
                <w:color w:val="000000"/>
                <w:sz w:val="27"/>
                <w:lang w:val="en-US"/>
              </w:rPr>
              <w:t>-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  <w:lang w:val="en-US"/>
              </w:rPr>
            </w:pPr>
            <w:r>
              <w:rPr>
                <w:color w:val="000000"/>
                <w:sz w:val="27"/>
                <w:lang w:val="en-US"/>
              </w:rPr>
              <w:t>-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областного бюджета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местных бюджетов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3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3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6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внебюджетных источников</w:t>
            </w:r>
          </w:p>
        </w:tc>
        <w:tc>
          <w:tcPr>
            <w:tcW w:w="15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3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1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-</w:t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>. Контроль за ходом реализации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неш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за выполнением Программы осуществляет администрация г. Оби и городской Совет депутатов в установленном порядк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нутренний контроль</w:t>
      </w:r>
      <w:r>
        <w:rPr>
          <w:color w:val="000000"/>
          <w:sz w:val="28"/>
          <w:szCs w:val="28"/>
        </w:rPr>
        <w:t xml:space="preserve"> выполнения Программы осуществляет отдел по делам молодежи, представляя отчеты о ходе исполнения Программы в установленном порядке.</w:t>
      </w:r>
    </w:p>
    <w:sectPr>
      <w:footerReference w:type="default" r:id="rId2"/>
      <w:type w:val="nextPage"/>
      <w:pgSz w:w="11906" w:h="16838"/>
      <w:pgMar w:left="1134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5923915</wp:posOffset>
              </wp:positionH>
              <wp:positionV relativeFrom="paragraph">
                <wp:posOffset>635</wp:posOffset>
              </wp:positionV>
              <wp:extent cx="259715" cy="161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2.75pt;mso-wrap-distance-left:0pt;mso-wrap-distance-right:0pt;mso-wrap-distance-top:0pt;mso-wrap-distance-bottom:0pt;margin-top:0.05pt;mso-position-vertical-relative:text;margin-left:4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0"/>
    </w:rPr>
  </w:style>
  <w:style w:type="character" w:styleId="WW8Num6z0">
    <w:name w:val="WW8Num6z0"/>
    <w:qFormat/>
    <w:rPr>
      <w:rFonts w:ascii="Wingdings 2" w:hAnsi="Wingdings 2" w:cs="Wingdings 2"/>
      <w:sz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0"/>
    </w:rPr>
  </w:style>
  <w:style w:type="character" w:styleId="WW8Num7z0">
    <w:name w:val="WW8Num7z0"/>
    <w:qFormat/>
    <w:rPr>
      <w:rFonts w:ascii="Wingdings 2" w:hAnsi="Wingdings 2" w:cs="Wingdings 2"/>
      <w:sz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0"/>
    </w:rPr>
  </w:style>
  <w:style w:type="character" w:styleId="WW8Num9z0">
    <w:name w:val="WW8Num9z0"/>
    <w:qFormat/>
    <w:rPr>
      <w:rFonts w:ascii="Wingdings 2" w:hAnsi="Wingdings 2" w:cs="Wingdings 2"/>
      <w:sz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20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58:00Z</dcterms:created>
  <dc:creator>молодежь</dc:creator>
  <dc:description/>
  <cp:keywords/>
  <dc:language>en-US</dc:language>
  <cp:lastModifiedBy>татьяна</cp:lastModifiedBy>
  <cp:lastPrinted>2016-07-19T16:49:00Z</cp:lastPrinted>
  <dcterms:modified xsi:type="dcterms:W3CDTF">2016-07-19T10:49:00Z</dcterms:modified>
  <cp:revision>8</cp:revision>
  <dc:subject/>
  <dc:title>Утверждена</dc:title>
</cp:coreProperties>
</file>