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орода Оби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2"/>
        <w:rPr/>
      </w:pPr>
      <w:r>
        <w:rPr>
          <w:sz w:val="28"/>
          <w:szCs w:val="28"/>
        </w:rPr>
        <w:t xml:space="preserve">тридцать седьмая (внеочередная) сесс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августа 2025 года                                                                                  № 487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тридцать второй сессии Совета депутатов города Оби Новосибирской области от 19.12.2024 г. №424 «О бюджете города Оби Новосибирской области на 2025 год и на плановый период 2026-2027 годов» </w:t>
      </w:r>
    </w:p>
    <w:p>
      <w:pPr>
        <w:pStyle w:val="Heading3"/>
        <w:rPr/>
      </w:pPr>
      <w:r>
        <w:rPr/>
      </w:r>
    </w:p>
    <w:p>
      <w:pPr>
        <w:pStyle w:val="Heading3"/>
        <w:ind w:firstLine="540"/>
        <w:jc w:val="both"/>
        <w:rPr/>
      </w:pPr>
      <w:r>
        <w:rPr>
          <w:sz w:val="24"/>
        </w:rPr>
        <w:t>Руководствуясь Уставом муниципального образования городского округа города Оби Новосибирской области, Совет депутатов</w:t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color w:val="000000"/>
        </w:rPr>
        <w:t xml:space="preserve">Внести в решение тридцать второй сессии Совета депутатов города Оби Новосибирской области </w:t>
      </w:r>
      <w:bookmarkStart w:id="0" w:name="_Hlk157088886"/>
      <w:r>
        <w:rPr>
          <w:color w:val="000000"/>
        </w:rPr>
        <w:t xml:space="preserve">от 19.12.2024 г. № 424 «О бюджете города Оби Новосибирской области на 2025 год и на плановый период 2026-2027 годов» </w:t>
      </w:r>
      <w:bookmarkEnd w:id="0"/>
      <w:r>
        <w:rPr>
          <w:color w:val="000000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 пункте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1.1.1.</w:t>
        <w:tab/>
        <w:t>В подпункте 1.1 цифры «2035016,0 т.р» заменить цифрами «2118 432,4 т.р.», цифры «838823,1 т.р» заменить цифрами «842845,6т.р.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</w:rPr>
        <w:t>1.1.2.</w:t>
        <w:tab/>
        <w:t>В подпункте 1.2 цифры «2240070,1 т.р.» заменить цифрами «2323486,5 т.р.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</w:rPr>
        <w:t>1.2. В пункте 2: цифры «2046730,5 т.р.» заменить цифрами «2074852,1 т.р.», цифры «2242681,3 т.р.» заменить цифрами «2267756,7 т.р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4: приложение 2 к решению тридцать второй сессии Совета депутатов города Оби Новосибирской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5: приложение 3,3.1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6: приложение 4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0: приложение 5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1: приложение 6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2: приложение 7,7.1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8: приложение 12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9: приложение 13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остоянной комиссии по бюджету, налогам, собственности и экономическому развитию города (М.В. Кузнецов) подготовить проект решения «О внесении изменений в решение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ко второму чт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" w:hanging="0"/>
        <w:jc w:val="both"/>
        <w:rPr/>
      </w:pPr>
      <w:r>
        <w:rPr/>
        <w:t>Опубликовать настоящее решение в газете «Аэро-сити» и разместить на официальном сайте администрации города Оби Новосибирской области.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нтроль за исполнением настоящего решения возложить на постоянную комиссию по бюджету, налогам, собственности и экономическому развитию города (Кузнецов М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М.Л. Гольдште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>Глава города Оби                                                                                  П.В. Буковинин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/>
      <w:i w:val="false"/>
      <w:sz w:val="32"/>
      <w:szCs w:val="3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b/>
      <w:i w:val="false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14:00Z</dcterms:created>
  <dc:creator>Irina</dc:creator>
  <dc:description/>
  <cp:keywords/>
  <dc:language>en-US</dc:language>
  <cp:lastModifiedBy>user1</cp:lastModifiedBy>
  <cp:lastPrinted>2025-08-18T20:22:00Z</cp:lastPrinted>
  <dcterms:modified xsi:type="dcterms:W3CDTF">2025-08-20T02:56:00Z</dcterms:modified>
  <cp:revision>20</cp:revision>
  <dc:subject/>
  <dc:title>Совет депутатов города Оби</dc:title>
</cp:coreProperties>
</file>