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32-й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9.12.2024 г. года № 42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еречень публичных нормативных обязательств, подлежащих исполнению за счет бюджета города Оби Новосибирской на 2025-2027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>
          <w:bCs/>
        </w:rPr>
        <w:t xml:space="preserve">(тыс. руб.)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353"/>
        <w:gridCol w:w="1345"/>
        <w:gridCol w:w="1346"/>
        <w:gridCol w:w="1416"/>
        <w:gridCol w:w="1339"/>
        <w:gridCol w:w="1362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е нормативные социальные выплаты гражданам(2025 год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7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е нормативные социальные выплаты гражданам(2026 год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7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е нормативные социальные выплаты гражданам(2027 год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7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5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13:00Z</dcterms:created>
  <dc:creator>user</dc:creator>
  <dc:description/>
  <cp:keywords/>
  <dc:language>en-US</dc:language>
  <cp:lastModifiedBy>Пользователь</cp:lastModifiedBy>
  <cp:lastPrinted>2024-12-19T11:52:00Z</cp:lastPrinted>
  <dcterms:modified xsi:type="dcterms:W3CDTF">2024-12-19T05:04:00Z</dcterms:modified>
  <cp:revision>13</cp:revision>
  <dc:subject/>
  <dc:title>Приложение 11</dc:title>
</cp:coreProperties>
</file>