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</w:tabs>
        <w:jc w:val="right"/>
        <w:rPr/>
      </w:pPr>
      <w:r>
        <w:rPr/>
        <w:t>Приложение № 9</w:t>
      </w:r>
    </w:p>
    <w:p>
      <w:pPr>
        <w:pStyle w:val="Normal"/>
        <w:tabs>
          <w:tab w:val="clear" w:pos="708"/>
          <w:tab w:val="left" w:pos="600" w:leader="none"/>
        </w:tabs>
        <w:ind w:left="4680" w:hanging="0"/>
        <w:jc w:val="right"/>
        <w:rPr/>
      </w:pPr>
      <w:r>
        <w:rPr/>
        <w:t xml:space="preserve"> </w:t>
      </w:r>
      <w:r>
        <w:rPr/>
        <w:t xml:space="preserve">к решению 32-й сессии Совета депутатов города Оби Новосибирской области   </w:t>
      </w:r>
    </w:p>
    <w:p>
      <w:pPr>
        <w:pStyle w:val="Normal"/>
        <w:tabs>
          <w:tab w:val="clear" w:pos="708"/>
          <w:tab w:val="left" w:pos="600" w:leader="none"/>
        </w:tabs>
        <w:ind w:left="4680" w:hanging="0"/>
        <w:jc w:val="right"/>
        <w:rPr/>
      </w:pPr>
      <w:r>
        <w:rPr/>
        <w:t>от 19.12.2024 г. № 424</w:t>
      </w:r>
    </w:p>
    <w:p>
      <w:pPr>
        <w:pStyle w:val="Normal"/>
        <w:tabs>
          <w:tab w:val="clear" w:pos="708"/>
          <w:tab w:val="left" w:pos="600" w:leader="none"/>
        </w:tabs>
        <w:ind w:left="4680" w:hanging="0"/>
        <w:jc w:val="right"/>
        <w:rPr/>
      </w:pPr>
      <w:r>
        <w:rPr/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словиях и порядке предоставления бюджетных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редитов в 202</w:t>
      </w:r>
      <w:r>
        <w:rPr>
          <w:b/>
          <w:lang w:val="en-US"/>
        </w:rPr>
        <w:t xml:space="preserve">5 </w:t>
      </w:r>
      <w:r>
        <w:rPr>
          <w:b/>
        </w:rPr>
        <w:t>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720" w:hanging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щие положения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Настоящее положение разработано в соответствии с Бюджетным кодексом Российской Федерации и устанавливает цели, условия и порядок предоставления бюджетных кредитов из бюджета города Оби юридическим лицам (за исключением государственных (муниципальных) учреждений).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720" w:hanging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Цели предоставления бюджетного кредита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Юридическим лицам бюджетные кредиты предоста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на проведение структурной перестройки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на погашение целевых кредитов, направленных на закупку оборудования и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на разработку, внедрение и приобретение новейших технологий, оборудования и материалов, в том числе и за рубеж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иные цели, затрагивающие интересы Муниципального образования. </w:t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720" w:hanging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Условия и порядок предоставления бюджетного кредита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3.1. Заемщикам – юридическим лицам, бюджетные кредиты предоставляются на условия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возвратности бюджетного креди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возмездности бюджетного креди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обеспечения заемщиком исполнения своего обязательства по возврату бюджетного креди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отсутствия у заемщика просроченной задолженности по ранее предоставленным бюджетным средствам на возвратной основе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>
          <w:sz w:val="23"/>
          <w:szCs w:val="23"/>
        </w:rPr>
        <w:t>При обращении за бюджетным кредитом заемщик – юридическое лицо, представляет в администрацию города Оби Новосибир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3"/>
          <w:szCs w:val="23"/>
        </w:rPr>
        <w:t>заявку на получение бюджетного кредита (в произвольной форме на фирменном бланке заявителя, за подписью руководителя или законного представителя, заверенное печатью заявителя), содержащую сведения о сумме запрашиваемого бюджетного кредита, срока его погашения, целевом назначении использования бюджетного кредита, источнике его возврата и способе  обеспечения исполнения обязательства по возврату бюджетного креди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3"/>
          <w:szCs w:val="23"/>
        </w:rPr>
        <w:t>копию бухгалтерского баланса юридического лица и отчета о прибылях и убытках за последний завершенный финансовый год с отметкой налогового органа и на последнюю отчетную дату, предшествующую дате подачи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3"/>
          <w:szCs w:val="23"/>
        </w:rPr>
        <w:t>документы, обосновывающие цель использования бюджетного кредита в соответствии с п. 2 настоящего По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3"/>
          <w:szCs w:val="23"/>
        </w:rPr>
        <w:t>копии учредительных документов (устав, свидетельство о регистрации, учредительный договор) со всеми последующими изменениями и дополнениями к 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выписку из Единого государственного реестра юридических лиц, полученную не ранее чем за 10 дней до ее предст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копию документа, удостоверяющего личность руководителя заемщика (копию паспор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документ о проведении обязательной независимой оценки имущества, передаваемого в залог, и экспертизы проведенной оценки за счет средств залогодателя (в случае предоставления залога имущества в качестве способа обеспечения исполнения обязательств заявителем)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При необходимости заемщик представляет заключение профильного управления (отдела) администрации города Оби Новосибирской области, курирующего соответствующую отрасль. 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Обязательным условием предоставления бюджетного кредита юридическому лицу является проведение предварительной проверки финансового состояния юридического лица, его гаранта или поручителя.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3.3. Решение о предоставлении бюджетного кредита оформляется распоряжением Главы администрации города Оби Новосибирской области с указанием в нем цели предоставления кредита, размера кредита, размера платы за пользование бюджетными средствами, а также срока возврата.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4. Об отказе в предоставлении бюджетного кредита заемщику сообщается в письменном виде в трехдневный срок со дня принятия решения об отказе в предоставлении бюджетного кредита.  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    </w:t>
      </w:r>
      <w:r>
        <w:rPr>
          <w:b/>
          <w:sz w:val="23"/>
          <w:szCs w:val="23"/>
        </w:rPr>
        <w:t>4. Обеспечение исполнения обязательств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4.1. Способами обеспечения исполнения обязательств заемщика по возврату бюджетного кредита, уплате процентных и иных платежей, предусмотренных договором, могут только банковские гарантии, поручительства, государственные или муниципальные гарантии, залог имущества в размере не менее 100 процентов предоставляемого кредита. Обеспечение исполнения обязательств должно иметь высокую степень ликвидности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4.2. Оценка имущества, предоставленного в обеспечение получения кредита, осуществляется в соответствии с законодательством Российской Федерации. При неспособности заемщика обеспечить исполнение обязательств по бюджетному кредиту   способами, предусмотренными пунктом 4.1., бюджетный кредит не предоставляется.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600"/>
        <w:jc w:val="both"/>
        <w:rPr/>
      </w:pPr>
      <w:r>
        <w:rPr>
          <w:b/>
          <w:sz w:val="23"/>
          <w:szCs w:val="23"/>
        </w:rPr>
        <w:t xml:space="preserve">5. Взимание платы за пользование бюджетным кредитом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змер платы за пользование бюджетным кредитом устанавливается, исходя из ставки рефинансирования Центрального банка Российской Федерации, действующей на момент предоставления кредита, но не менее ¼ этой ставки.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Размер платы устанавливается в договоре о предоставлении бюджетного кредита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лата за пользование бюджетными кредитами учитывается в доходной части местного бюджета. 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600"/>
        <w:jc w:val="both"/>
        <w:rPr/>
      </w:pPr>
      <w:r>
        <w:rPr>
          <w:b/>
          <w:sz w:val="23"/>
          <w:szCs w:val="23"/>
        </w:rPr>
        <w:t xml:space="preserve">6. Контроль за использованием бюджетного кредита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5.1. Контроль за целевым использованием бюджетного кредита осуществляет управление финансов и налоговой политики администрации города Оби Новосибирской области, которое ведет реестр всех предоставляемых бюджетных кредитов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Текущий контроль осуществляется в период использования бюджетного кредита на основании информации об использовании бюджетного кредита, представляемой заемщиком.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следующий контроль осуществляется в рамках общего плана проведения контрольно-аналитической и ревизионной работы.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5.2. Администрация города Оби Новосибирской области (заимодавец) имеет право на проверку финансового состояния заемщика в любое время действия договора о предоставлении бюджетного кредита и до момента фактического возврата задолженности по нему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3. Зае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, а также представлять в срок, установленный договором о предоставлении бюджетного кредита, информацию и отчет об использовании бюджетного кредита для осуществления контроля.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Информация о проведенном бюджетном кредитовании представляется в Совет депутатов города Оби Новосибирской области, в контрольно-счетный орган города Оби вместе с отчетами об исполнении местного бюджета в сроки, установленные Советом депутатов города Оби Новосибир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5.4. При невыполнении зае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и с ними договорами и иными сделками, администрация города Оби Новосибирской области принимает меры к принудительному взысканию с заемщика, гаранта или поручителя просроченной задолженности, в том числе по обращению взыскания на предмет залог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2:23:00Z</dcterms:created>
  <dc:creator>new</dc:creator>
  <dc:description/>
  <cp:keywords/>
  <dc:language>en-US</dc:language>
  <cp:lastModifiedBy>Пользователь</cp:lastModifiedBy>
  <cp:lastPrinted>2024-12-19T11:02:00Z</cp:lastPrinted>
  <dcterms:modified xsi:type="dcterms:W3CDTF">2024-12-19T04:08:00Z</dcterms:modified>
  <cp:revision>16</cp:revision>
  <dc:subject/>
  <dc:title>Приложение 9</dc:title>
</cp:coreProperties>
</file>