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32-й сессии Совета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города Оби Новосибирско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области от 19.12.2024 года  № 42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я по программе муниципальных гарантий города Оби в валюте Российской Федерации на 2025 год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 w:val="false"/>
          <w:bCs w:val="false"/>
        </w:rPr>
        <w:t>1. На очередной финансовый 2025 год предоставление муниципальных гарантий не планируется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5:00Z</dcterms:created>
  <dc:creator>user</dc:creator>
  <dc:description/>
  <cp:keywords/>
  <dc:language>en-US</dc:language>
  <cp:lastModifiedBy>Пользователь</cp:lastModifiedBy>
  <cp:lastPrinted>2024-12-19T11:57:00Z</cp:lastPrinted>
  <dcterms:modified xsi:type="dcterms:W3CDTF">2024-12-19T05:03:00Z</dcterms:modified>
  <cp:revision>16</cp:revision>
  <dc:subject/>
  <dc:title>Приложение 11</dc:title>
</cp:coreProperties>
</file>