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32-й сессии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города Оби Новосибир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19.12.2024 года  № 42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о верхнем пределе муниципального (внутреннего) дол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Установить верхний предел муниципального долга по состоянию на 01 января 2025 года в размере 10% от общего годового объема доходов местного бюджета, без учета утвержденного объема безвозмездных поступлен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4:00Z</dcterms:created>
  <dc:creator>user</dc:creator>
  <dc:description/>
  <cp:keywords/>
  <dc:language>en-US</dc:language>
  <cp:lastModifiedBy>Пользователь</cp:lastModifiedBy>
  <cp:lastPrinted>2024-12-19T11:53:00Z</cp:lastPrinted>
  <dcterms:modified xsi:type="dcterms:W3CDTF">2024-12-19T05:03:00Z</dcterms:modified>
  <cp:revision>21</cp:revision>
  <dc:subject/>
  <dc:title>Приложение 11</dc:title>
</cp:coreProperties>
</file>