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 к решению 32-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города Оби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24 г.№4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нозный план (программа) приватизации на 2025 год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83"/>
        <w:gridCol w:w="2410"/>
        <w:gridCol w:w="6095"/>
        <w:gridCol w:w="1276"/>
        <w:gridCol w:w="2410"/>
      </w:tblGrid>
      <w:tr>
        <w:trPr>
          <w:trHeight w:val="63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имуществ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имущества (кадастровый номер, площад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 способ приватизации</w:t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е имущество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котельной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ая область, г. Обь, ул. О. Кошевого, д. б/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дастровый номер 54:36:020133:95, площадь 100,4 кв.м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– 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а муниципального имущества на аукционе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котельной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ая область, г. Обь, ул. Шевченко ,д. б/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дастровый номер 54:36:020109:26 площадь 1460,10 кв.м., назначение – 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родажа муниципального имущества на аукционе</w:t>
            </w:r>
          </w:p>
        </w:tc>
      </w:tr>
      <w:tr>
        <w:trPr>
          <w:trHeight w:val="945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14:00Z</dcterms:created>
  <dc:creator>user</dc:creator>
  <dc:description/>
  <cp:keywords/>
  <dc:language>en-US</dc:language>
  <cp:lastModifiedBy>Пользователь</cp:lastModifiedBy>
  <cp:lastPrinted>2024-12-19T11:03:00Z</cp:lastPrinted>
  <dcterms:modified xsi:type="dcterms:W3CDTF">2024-12-19T04:07:00Z</dcterms:modified>
  <cp:revision>13</cp:revision>
  <dc:subject/>
  <dc:title>АДМИНИСТРАЦИЯ ГОРОДА ОБИ НОВОСИБИРСКОЙ ОБЛАСТИ</dc:title>
</cp:coreProperties>
</file>