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2"/>
        <w:rPr/>
      </w:pPr>
      <w:r>
        <w:rPr>
          <w:sz w:val="28"/>
          <w:szCs w:val="28"/>
        </w:rPr>
        <w:t xml:space="preserve">двадцать шестая сесс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4 года                                                                                  № 37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двадцать второй сессии Совета депутатов города Оби Новосибирской области от 20.12.2023 года №295 «О бюджете города Оби Новосибирской области на 2024 год и на плановый период 2025-2026 годов» </w:t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</w:rPr>
        <w:t xml:space="preserve">Внести в решение два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20.12.2023 г. № 295 «О бюджете города Оби Новосибирской области на 2024 год и на плановый период 2025-2026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color w:val="000000"/>
        </w:rPr>
        <w:t>1.1.1.</w:t>
        <w:tab/>
        <w:t>В подпункте 1.1 цифры «2195443,2» заменить цифрами «2174392,6», цифры «1257477,3» заменить цифрами «1238066,9»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color w:val="000000"/>
        </w:rPr>
        <w:t>1.1.2.</w:t>
        <w:tab/>
        <w:t>В подпункте 1.2 цифры «2373335,4» заменить цифрами «2352284,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4: приложение 2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5: приложение 3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 xml:space="preserve">В пункте 6: приложение 4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10: приложение 5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11: приложение 6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12: приложение 7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18: приложение 12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 пункте 19: приложение 13 к решению </w:t>
      </w:r>
      <w:r>
        <w:rPr>
          <w:color w:val="000000"/>
        </w:rPr>
        <w:t>двадцать второй</w:t>
      </w:r>
      <w:r>
        <w:rPr/>
        <w:t xml:space="preserve">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-2" w:hanging="36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9" w:leader="none"/>
        </w:tabs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Председатель Совета депутатов                                                М.Л. Гольдште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>И.о. Главы города Оби                                                                      А.В. Беля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1:00Z</dcterms:created>
  <dc:creator>Irina</dc:creator>
  <dc:description/>
  <cp:keywords/>
  <dc:language>en-US</dc:language>
  <cp:lastModifiedBy>Пользователь</cp:lastModifiedBy>
  <cp:lastPrinted>2024-06-11T09:30:00Z</cp:lastPrinted>
  <dcterms:modified xsi:type="dcterms:W3CDTF">2024-06-25T05:59:00Z</dcterms:modified>
  <cp:revision>10</cp:revision>
  <dc:subject/>
  <dc:title>Совет депутатов города Оби</dc:title>
</cp:coreProperties>
</file>