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ПО ИСПОЛНЕНИЮ РАСХОДНОЙ    ЧАСТИ БЮДЖЕТА ЗА 2021 ГОД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ind w:firstLine="709"/>
        <w:rPr/>
      </w:pPr>
      <w:r>
        <w:rPr>
          <w:sz w:val="28"/>
        </w:rPr>
        <w:t>Исполнение расходной части бюджета города Оби за 2021 г. составило 1035915,0 т. р.</w:t>
      </w:r>
      <w:r>
        <w:rPr>
          <w:b/>
          <w:sz w:val="28"/>
        </w:rPr>
        <w:t xml:space="preserve"> </w:t>
      </w:r>
      <w:r>
        <w:rPr>
          <w:sz w:val="28"/>
        </w:rPr>
        <w:t>(87,66 % от запланированных).</w:t>
      </w:r>
    </w:p>
    <w:p>
      <w:pPr>
        <w:pStyle w:val="TextBody"/>
        <w:ind w:firstLine="709"/>
        <w:rPr>
          <w:sz w:val="28"/>
          <w:highlight w:val="yellow"/>
        </w:rPr>
      </w:pPr>
      <w:r>
        <w:rPr>
          <w:sz w:val="28"/>
        </w:rPr>
        <w:t>По разделу 0100 (общегосударственные расходы) исполнение составило 175895,9 т. р. (97,18 % от запланированных), в их числе: функционирование администрации-311678,2 т. р. (86,26% от запланированных); функционирование муниципальной избирательной комиссии и расходы на проведение выборов 3942,4 т. р. (100 % от запланированных); функционирование Совета депутатов города Оби-10614,1 т.р.(96,97 % от запланированных); функционирование контрольно-счетного органа -5544,4 т. р. (99,92 % от запланированных).</w:t>
      </w:r>
    </w:p>
    <w:p>
      <w:pPr>
        <w:pStyle w:val="TextBody"/>
        <w:ind w:firstLine="709"/>
        <w:rPr/>
      </w:pPr>
      <w:r>
        <w:rPr>
          <w:sz w:val="28"/>
        </w:rPr>
        <w:t xml:space="preserve">По подразделу 0113 (другие общегосударственные вопросы) расходы составили 12564,2 т. р. (91,85 % от запланированных). Произведены поощрительные выплаты не состоящим в штате 1029,5 т.р.; произведена оплата услуг по информационному обслуживанию ГАУ «Издательский дом «Советская Сибирь» на сумму 1059,99 т.р.; произведена частичная компенсация платы за услуги связи, ежемесячные выплаты почетным гражданам в рамках мероприятий программы «Содействие развитию института инициатив» на сумму 637,1 т.р.; возмещены услуги электроэнергии, связи и интернета социально-ориентированным некоммерческим организациям на сумму 180,6 т.р.; произведена оплата административного штрафа на сумму 3080,0 т.р.; произведена оплата по исполнительному листу на сумму 1128,0 т.р.; оплачены услуги за производство строительно-технической экспертизы по иску администрации на сумму 68,4 т.р.; оплачены услуги по оценке недвижимости, услуги по технической инвентаризации на сумму 1077,0 т.р.; произведена оплата за услуги охраны в размере 954,9 т.р. Также по этому же подразделу отражены расходы за оказание услуг по ликвидации МУП «Благоустройство и санитарная очистка», расходы за производство строительно-технической экспертизы, оплата судебных экспертиз по гражданским делам. </w:t>
      </w:r>
    </w:p>
    <w:p>
      <w:pPr>
        <w:pStyle w:val="TextBody"/>
        <w:ind w:firstLine="709"/>
        <w:rPr/>
      </w:pPr>
      <w:r>
        <w:rPr>
          <w:sz w:val="28"/>
        </w:rPr>
        <w:t>По разделу 0200 отражены расходы на осуществление первичного воинского учета на территориях, где отсутствуют военные комиссариаты, и расходы на мобилизационную подготовку экономики. Расходы на осуществление первичного воинского учета и расходы на мобилизационную подготовку экономики составили 3391,5 т. р. (90,47 % от запланированных).</w:t>
      </w:r>
    </w:p>
    <w:p>
      <w:pPr>
        <w:pStyle w:val="TextBody"/>
        <w:ind w:firstLine="709"/>
        <w:rPr/>
      </w:pPr>
      <w:r>
        <w:rPr>
          <w:sz w:val="28"/>
        </w:rPr>
        <w:t>По разделу 0300 отражены расходы за услуги по техническому обслуживанию системы оповещения населения и услуги связи, что составило 433,3 т. р. (92,16 % от запланированных).</w:t>
      </w:r>
    </w:p>
    <w:p>
      <w:pPr>
        <w:pStyle w:val="TextBody"/>
        <w:ind w:firstLine="709"/>
        <w:rPr/>
      </w:pPr>
      <w:r>
        <w:rPr>
          <w:sz w:val="28"/>
        </w:rPr>
        <w:t>По разделу 0400 отражены расходы на национальную экономику, что составило 20963,5 т. р. (78,37 % от запланированных).</w:t>
      </w:r>
    </w:p>
    <w:p>
      <w:pPr>
        <w:pStyle w:val="TextBody"/>
        <w:ind w:firstLine="709"/>
        <w:rPr/>
      </w:pPr>
      <w:r>
        <w:rPr>
          <w:sz w:val="28"/>
        </w:rPr>
        <w:t>По подразделу 0405 отражены расходы за счет субвенции на организацию и проведение мероприятий по отлову безнадзорных животных в размере 683,4 т.р. (99,76 % от запланированных).</w:t>
      </w:r>
    </w:p>
    <w:p>
      <w:pPr>
        <w:pStyle w:val="TextBody"/>
        <w:ind w:firstLine="709"/>
        <w:rPr/>
      </w:pPr>
      <w:r>
        <w:rPr>
          <w:sz w:val="28"/>
        </w:rPr>
        <w:t>По подразделу 0408 отражены расходы бюджета города Оби на мероприятия в области автомобильного транспорта в размере 3716,4 т.р. (92,85 % от запланированных). Произведены расходы в виде субсидии на возмещение затрат транспортной организации на проезд в муниципальном рейсовом автобусе.</w:t>
      </w:r>
    </w:p>
    <w:p>
      <w:pPr>
        <w:pStyle w:val="TextBody"/>
        <w:ind w:firstLine="709"/>
        <w:rPr/>
      </w:pPr>
      <w:r>
        <w:rPr>
          <w:sz w:val="28"/>
        </w:rPr>
        <w:t>По подразделу 0409 отражены расходы на дорожное хозяйство в размере 16119,8 т.р.(75,7 % от запланированных), в т.ч.  15305,5 т.р.- в рамках муниципальной программы «Создание условий для осуществления дорожной деятельности в отношении автомобильных дорог общего пользования местного значения города Оби и обеспечения безопасности дорожного движения на них на 2019-2021 г.г.».</w:t>
      </w:r>
    </w:p>
    <w:p>
      <w:pPr>
        <w:pStyle w:val="TextBody"/>
        <w:ind w:firstLine="709"/>
        <w:rPr/>
      </w:pPr>
      <w:r>
        <w:rPr>
          <w:sz w:val="28"/>
        </w:rPr>
        <w:t xml:space="preserve">По подразделу 0412 отражены расходы в размере 444,0 т. р.(57,93 % от запланированных)-оплачены услуги по формированию земельных участков. </w:t>
      </w:r>
    </w:p>
    <w:p>
      <w:pPr>
        <w:pStyle w:val="TextBody"/>
        <w:ind w:firstLine="709"/>
        <w:rPr/>
      </w:pPr>
      <w:r>
        <w:rPr>
          <w:sz w:val="28"/>
        </w:rPr>
        <w:t>По разделу 0500 отражены расходы на жилищно-коммунальное хозяйство, что составило 152040,8 т. р. (67,4 % от запланированных)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По подразделу 0501 отражены расходы на жилищное хозяйство в размере 17540,3 т.р. (31,53 % от запланированных) - произведено софинансирование мероприятий по капитальному ремонту жилья в размере 1901,4 т.р. (93,98 % от запланированных). По данному подразделу отражены 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змере 3187,9 т.р.(100 % от запланированных). Кроме того, по подразделу 0501 отражены расходы за счет резервного фонда Правительства Новосибирской области в размере 3080,9 т.р. для обеспечения мероприятий по переселению граждан. Мероприятия по переселению граждан из аварийного жилищного фонда за счет средств государственной корпорации-Фонда содействия реформированию жилищно-коммунального хозяйства составили 4634,1 т.р. Из бюджета города Оби в рамках муниципальной программы «Обеспечение устойчивого сокращения непригодного для проживания жилищного фонда на территории города Оби Новосибирской области на 2019-2025 г.» произведены расходы на сумму         193,1 т.р.</w:t>
      </w:r>
    </w:p>
    <w:p>
      <w:pPr>
        <w:pStyle w:val="TextBody"/>
        <w:ind w:firstLine="709"/>
        <w:rPr>
          <w:b/>
          <w:b/>
          <w:sz w:val="28"/>
        </w:rPr>
      </w:pPr>
      <w:r>
        <w:rPr>
          <w:sz w:val="28"/>
        </w:rPr>
        <w:t>По подразделу 0502 отражены расходы бюджета города Оби на коммунальное хозяйство в размере 56684,2 т. р. (74,71 % от запланированных). Произведена оплата мероприятий в сфере жилищно-коммунального хозяйства -услуги теплоснабжения, выполнение обследования технического состояния здания по ул. О. Кошевого, 33; техническое и аварийное обслуживание и ремонт объектов газопровода, услуги по сбору и откачке ЖБО на территории города Оби). Выполнены работы по разработке проектно-сметной документации для реконструкции системы водоотведения, погашена задолженность МУП «Теплосервис» по электроэнергии, произведен расчет за подготовку объектов ЖКХ к работе в осенне-зимний период , произведена актуализация схемы теплоснабжения и водоотведения . МКУ «Отдел капитального строительства»  выполнены работы по текущему ремонту участков тепловых сетей, горячего и холодного водоснабжения .</w:t>
      </w:r>
    </w:p>
    <w:p>
      <w:pPr>
        <w:pStyle w:val="TextBody"/>
        <w:ind w:firstLine="709"/>
        <w:rPr/>
      </w:pPr>
      <w:r>
        <w:rPr>
          <w:sz w:val="28"/>
        </w:rPr>
        <w:t>По подразделу 0503 «Благоустройство» расходы составили 57388,3 т. р. (94,2 % от запланированных). Расходы на обслуживание сетей уличного освещения, электроэнергии уличного освещения составили 6882,9 т.р. (98,66 % от запланированных); расходы на содержание улично-дорожной сети составили 20713,8 т.р. (96,08 %); расходы на прочие мероприятия по благоустройству составили 1122,0 т.р.(80,66 % от запланированных).</w:t>
      </w:r>
    </w:p>
    <w:p>
      <w:pPr>
        <w:pStyle w:val="TextBody"/>
        <w:ind w:firstLine="709"/>
        <w:rPr/>
      </w:pPr>
      <w:r>
        <w:rPr>
          <w:sz w:val="28"/>
        </w:rPr>
        <w:t xml:space="preserve">По подразделу 0505 отражены расходы на другие вопросы в области жилищно-коммунального хозяйства в размере 20428,0 т. р. (61,58 % от запланированных) - функционирование МКУ «Отдел капитального строительства» администрации г. Оби в сумме 7067,4 т.р., выполнение переданных полномочий МБУ «УК ЖКХ» в сумме 4691,4 т. р., МКУ «Городское жилищное хозяйство» в сумме 8669,1 т. р.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По разделу 0600 отражены расходы мероприятия на охрану окружающей среды, что составило 1506,5 т. р. (100% от запланированных). Произведена оплата услуг: по спиливанию деревьев на территории города Оби ; услуг по ликвидации несанкционированных мест отходов на территории города Оби ;услуг по транспортировке и захоронению твердых коммунальных отходов; услуг по предоставлению  гидрологической информации.</w:t>
      </w:r>
    </w:p>
    <w:p>
      <w:pPr>
        <w:pStyle w:val="TextBody"/>
        <w:ind w:firstLine="709"/>
        <w:rPr>
          <w:sz w:val="28"/>
          <w:highlight w:val="yellow"/>
        </w:rPr>
      </w:pPr>
      <w:r>
        <w:rPr>
          <w:sz w:val="28"/>
        </w:rPr>
        <w:t>По разделу 0700 отражены расходы на образование в размере 542217,1 т. р. (90,4 % от запланированных), в т. ч. дошкольное образование – 191071,9 т. р.; общее образование – 263240,6 т. р., дополнительное образование-70498,7 т. р.</w:t>
      </w:r>
    </w:p>
    <w:p>
      <w:pPr>
        <w:pStyle w:val="TextBody"/>
        <w:ind w:firstLine="709"/>
        <w:rPr/>
      </w:pPr>
      <w:r>
        <w:rPr>
          <w:sz w:val="28"/>
        </w:rPr>
        <w:t xml:space="preserve">По подразделу 0705 отражены расходы на профессиональную подготовку, переподготовку и повышение квалификации, что составило 273,4 т.р. (93,9 % от запланированных).  </w:t>
      </w:r>
    </w:p>
    <w:p>
      <w:pPr>
        <w:pStyle w:val="TextBody"/>
        <w:ind w:firstLine="709"/>
        <w:rPr/>
      </w:pPr>
      <w:r>
        <w:rPr>
          <w:sz w:val="28"/>
        </w:rPr>
        <w:t>По подразделу 0707 отражены расходы на молодежную политику и оздоровление детей, что составило 2326,6 т. р. (96,0 % от запланированных). Расходы произведены за услуги по проведению торжественных мероприятий (питание, приобретение подарочных сертификатов, поощрительные выплаты).</w:t>
      </w:r>
    </w:p>
    <w:p>
      <w:pPr>
        <w:pStyle w:val="TextBody"/>
        <w:ind w:firstLine="709"/>
        <w:rPr/>
      </w:pPr>
      <w:r>
        <w:rPr>
          <w:sz w:val="28"/>
        </w:rPr>
        <w:t>По подразделу 0709 отражены другие расходы в области образования. Расходы на обеспечение функций Центра бухгалтерского и информационно-методического обеспечения, обеспечивающего предоставление услуг в сфере образования, составили 14805,8 т. р. (67,39 % от запланированных).</w:t>
      </w:r>
    </w:p>
    <w:p>
      <w:pPr>
        <w:pStyle w:val="TextBody"/>
        <w:ind w:firstLine="709"/>
        <w:rPr/>
      </w:pPr>
      <w:r>
        <w:rPr>
          <w:sz w:val="28"/>
        </w:rPr>
        <w:t>По разделу 0800 отражены расходы на финансовое обеспечение выполнения муниципального задания МБУ ДК «Крылья Сибири» и расходы на функционирование и содержание Централизованной библиотечной системы, что составило 47184,7 т. р. (99,31 % от запланированных).</w:t>
      </w:r>
    </w:p>
    <w:p>
      <w:pPr>
        <w:pStyle w:val="TextBody"/>
        <w:ind w:firstLine="709"/>
        <w:rPr/>
      </w:pPr>
      <w:r>
        <w:rPr>
          <w:sz w:val="28"/>
        </w:rPr>
        <w:t>По подразделу 1002 отражены расходы на обеспечение социального обслуживания населения, что составило 31317,4 т.р. (99,76% от запланированных), в их числе расходы на обеспечение функционирования МБУ «Центр «Забота» 24487,8 т. р. На сегодняшний день на базе центра «Забота» работают службы, в которых важным направлением социальной политики является профилактика семейного неблагополучия и социального сиротства детей, восстановление благоприятной для воспитания детей семейной среды, семейное устройство детей-сирот и детей, оставшихся без попечения родителей. По данному подразделу отражены также расходы на создание системы долговременного ухода за гражданами пожилого возраста и инвалидами, что составило 6103,1 т. р. (100 % от запланированных).</w:t>
      </w:r>
    </w:p>
    <w:p>
      <w:pPr>
        <w:pStyle w:val="TextBody"/>
        <w:ind w:firstLine="709"/>
        <w:rPr>
          <w:sz w:val="28"/>
          <w:highlight w:val="yellow"/>
        </w:rPr>
      </w:pPr>
      <w:r>
        <w:rPr>
          <w:sz w:val="28"/>
        </w:rPr>
        <w:t>По подразделу 1003 отражены расходы на приобретение жилья в рамках реализации мероприятий ГП НСО «Обеспечение жильем молодых семей» в размере 1825,8 т.р. (100 % от запланированных).По данному подразделу отрадены также расходы на обеспечение жильем ветеранов Великой Отечественной Войны в размере 1942,1 т.р.(100% от запланированных).</w:t>
      </w:r>
    </w:p>
    <w:p>
      <w:pPr>
        <w:pStyle w:val="TextBody"/>
        <w:ind w:firstLine="709"/>
        <w:rPr/>
      </w:pPr>
      <w:r>
        <w:rPr>
          <w:sz w:val="28"/>
        </w:rPr>
        <w:t xml:space="preserve">По подразделу 1004 (охрана семьи и детства) расходы составили 24214,0 т. р. (96,32 %). В городе Оби зарегистрировано 27 приемных родителей; детей в семье - 39; опекунов - 39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о подразделу 1102 отражены расходы на реализацию мероприятий по спорту и физической культуре, что составило 28315,3 т. р. (99,33 % от запланированных). По данному подразделу отражены выплаты тренерам, приобретение спортивного оборудования. Расходы на строительство объекта «Спортивный комплекс в городе Оби Новосибирской области» составили     23000,0 т. р. (99,51 % от запланированны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По подразделу 1300 отражены расходы на обслуживание государственного (муниципального) долга, что составило 483,9 т. р. (20,8 % от запланированных) </w:t>
      </w:r>
    </w:p>
    <w:p>
      <w:pPr>
        <w:pStyle w:val="TextBody"/>
        <w:ind w:firstLine="709"/>
        <w:rPr/>
      </w:pPr>
      <w:r>
        <w:rPr>
          <w:sz w:val="28"/>
        </w:rPr>
        <w:t>За 2021 год фактические расходы из резервного фонда произведены в размере 2564,7 т. р. – выполнение работ по текущему ремонту сетей теплоснабжения, горячего и холодного водоснабжения; обеспечение проведения дополнительных мероприятий по уборке и вывозу снега; погашение задолженности МУП «Теплосервис» за поставленную электроэнергию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Начальник УФ и НП                                                                     М.Н. Малыги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42:00Z</dcterms:created>
  <dc:creator>22</dc:creator>
  <dc:description/>
  <cp:keywords/>
  <dc:language>en-US</dc:language>
  <cp:lastModifiedBy>RePack by Diakov</cp:lastModifiedBy>
  <cp:lastPrinted>2022-01-27T13:04:00Z</cp:lastPrinted>
  <dcterms:modified xsi:type="dcterms:W3CDTF">2022-03-03T03:22:00Z</dcterms:modified>
  <cp:revision>9</cp:revision>
  <dc:subject/>
  <dc:title>Анализ исполнения доходов бюджета</dc:title>
</cp:coreProperties>
</file>