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</w:t>
      </w:r>
    </w:p>
    <w:p>
      <w:pPr>
        <w:pStyle w:val="Heading"/>
        <w:rPr/>
      </w:pPr>
      <w:r>
        <w:rPr/>
        <w:t>ГОРОДА ОБИ</w:t>
      </w:r>
    </w:p>
    <w:p>
      <w:pPr>
        <w:pStyle w:val="Heading"/>
        <w:rPr/>
      </w:pPr>
      <w:r>
        <w:rPr/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>22.03.2016 г.</w:t>
      </w:r>
      <w:r>
        <w:rPr/>
        <w:t xml:space="preserve">                                                                                                </w:t>
      </w:r>
      <w:r>
        <w:rPr>
          <w:u w:val="single"/>
        </w:rPr>
        <w:t xml:space="preserve">№  264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муниципальную программу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Переселение граждан, проживающих в городе Об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восибирской области из жилых домов, признанных аварийными, непригодными для проживания и подлежащими сносу на 2013-2017 годы», утвержденную постановлением администрации от 29.04.2014 № 502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spacing w:before="0" w:after="0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основании Жилищного кодекса Российской Федерации, Гражданского кодекса Российской Федерации, Федерального закона от 06.10.2003 № 131-ФЗ "Об общих принципах организации местного самоуправления в Российской Федерации", Федерального закона от 21.07.2007 № 185-ФЗ "О Фонде содействия реформированию жилищно-коммунального хозяйства" </w:t>
      </w:r>
    </w:p>
    <w:p>
      <w:pPr>
        <w:pStyle w:val="Style16"/>
        <w:spacing w:before="0" w:after="0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1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Style16"/>
        <w:spacing w:before="0" w:after="0"/>
        <w:ind w:firstLine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1.Внести изменения в  муниципальную </w:t>
      </w:r>
      <w:hyperlink w:anchor="Par38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"Переселение граждан, проживающих в городе Оби Новосибирской области, из жилых домов, признанных  аварийными, непригодными для проживания и подлежащими сносу на 2014-2017 годы», утвержденную постановлением администрации города Оби от 29.04.2014 № 502, с внесенными изменениями от 26.02.2015 № 127, от 17.03.2016 № 244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.  Муниципальную программу "Переселение граждан, проживающих в городе Оби Новосибирской области, из жилых домов, признанных  аварийными, непригодными для проживания и подлежащими сносу на 2013-2017 годы», утвержденную постановлением администрации города Оби от 29.04.2014 № 502 читать в следующей редакции (прилагается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. Опубликовать постановление в установленном порядк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2"/>
          <w:szCs w:val="32"/>
        </w:rPr>
        <w:t>Глава города Обь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32"/>
          <w:szCs w:val="32"/>
        </w:rPr>
        <w:t>Новосибирской области                                   А.А. Мозжерин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bookmarkStart w:id="0" w:name="Par38"/>
      <w:bookmarkEnd w:id="0"/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 постановлению от </w:t>
      </w:r>
      <w:r>
        <w:rPr>
          <w:sz w:val="28"/>
          <w:szCs w:val="28"/>
          <w:u w:val="single"/>
        </w:rPr>
        <w:t xml:space="preserve"> 22.03.2016 г.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 264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утвержденной программе от 29.04.2014 № 502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с изменениями от 26.02.2015 № 127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 изменениями от 17.03.2016 № 24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ЕРЕСЕЛЕНИЕ ГРАЖДАН, ПРОЖИВАЮЩИХ В ГОРОДЕ ОБИ НОВОСИБИР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ЖИЛЫХ ДОМОВ, ПРИЗНАННЫХ  АВАРИЙНЫМИ,</w:t>
      </w:r>
    </w:p>
    <w:p>
      <w:pPr>
        <w:pStyle w:val="ConsPlusTitle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ИГОДНЫМИ ДЛЯ ПРОЖИВАНИЯ И ПОДЛЕЖАЩИМИ СНОСУ  НА 2013 - 2017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Паспорт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6960"/>
      </w:tblGrid>
      <w:tr>
        <w:trPr>
          <w:trHeight w:val="10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</w:t>
              <w:br/>
              <w:t xml:space="preserve">программы     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"Переселение граждан,   проживающих в городе Оби Новосибирской области, из жилых домов,     признанных аварийными, непригодными для проживания и подлежащими сносу на 2013-2017 годы»        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      </w:t>
              <w:br/>
              <w:t xml:space="preserve">программы      </w:t>
            </w:r>
          </w:p>
        </w:tc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ода Оби Новосибирской области  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   </w:t>
              <w:br/>
              <w:t xml:space="preserve">программы      </w:t>
            </w:r>
          </w:p>
        </w:tc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ода Оби Новосибирской области  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  </w:t>
              <w:br/>
              <w:t xml:space="preserve">программы      </w:t>
            </w:r>
          </w:p>
        </w:tc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а Оби Новосибирской области                                            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 и задачи  </w:t>
              <w:br/>
              <w:t xml:space="preserve">программы.     </w:t>
              <w:br/>
              <w:t xml:space="preserve">Важнейшие      </w:t>
              <w:br/>
              <w:t xml:space="preserve">целевые        </w:t>
              <w:br/>
              <w:t xml:space="preserve">индикаторы     </w:t>
            </w:r>
          </w:p>
        </w:tc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:                                                    </w:t>
              <w:br/>
              <w:t xml:space="preserve">обеспечение граждан, проживающих в жилищном фонде,   признанном аварийным на 01.01.2012 г. и подлежащим сносу, благоустроенными жилыми помещениями;                                      </w:t>
              <w:br/>
              <w:t xml:space="preserve">ликвидация аварийного жилищного фонда.                   </w:t>
              <w:br/>
              <w:t xml:space="preserve">Задачи:                                                  </w:t>
              <w:br/>
              <w:t xml:space="preserve">разработка правовых и методологических механизмов        </w:t>
              <w:br/>
              <w:t xml:space="preserve">реализации программных мероприятий;                      </w:t>
              <w:br/>
              <w:t xml:space="preserve">организация переселения граждан из аварийных             </w:t>
              <w:br/>
              <w:t xml:space="preserve">многоквартирных домов в городе Оби;             </w:t>
              <w:br/>
              <w:t xml:space="preserve">формирование жилищного фонда, необходимого для           </w:t>
              <w:br/>
              <w:t xml:space="preserve">переселения граждан из жилых помещений аварийного        </w:t>
              <w:br/>
              <w:t xml:space="preserve">жилищного фонда;                                         </w:t>
              <w:br/>
              <w:t xml:space="preserve">снос расселенных аварийных жилых домов;                  </w:t>
              <w:br/>
              <w:t xml:space="preserve">оптимизация развития территорий, занятых в настоящее     </w:t>
              <w:br/>
              <w:t xml:space="preserve">время жилищным фондом, признанным аварийным и подлежащим сносу.                                                   </w:t>
              <w:br/>
              <w:t xml:space="preserve">Целевые индикаторы:                                     </w:t>
              <w:br/>
              <w:t xml:space="preserve">количество граждан, обеспеченных благоустроенными жилыми помещениями (человек);                                   </w:t>
              <w:br/>
              <w:t xml:space="preserve">количество семей, переселенных из аварийного жилищного  фонда (семей);                                           </w:t>
              <w:br/>
              <w:t xml:space="preserve">общая площадь приобретенных (построенных) жилых помещений для переселения граждан из аварийного жилищного фонда    (кв. м);                                                 </w:t>
              <w:br/>
              <w:t xml:space="preserve">общая площадь расселенных и снесенных аварийных и        </w:t>
              <w:br/>
              <w:t xml:space="preserve">подлежащих сносу (ветхих и непригодных для проживания)   жилых домов (кв. м);                 </w:t>
              <w:br/>
              <w:t xml:space="preserve">количество расселенных и снесенных аварийных и подлежащих сносу (ветхих и непригодных для проживания) жилых домов.                                  </w:t>
              <w:br/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 </w:t>
              <w:br/>
              <w:t xml:space="preserve">исполнитель    </w:t>
              <w:br/>
              <w:t xml:space="preserve">программы      </w:t>
            </w:r>
          </w:p>
        </w:tc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Оби Новосибирской области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   </w:t>
              <w:br/>
              <w:t xml:space="preserve">основных       </w:t>
              <w:br/>
              <w:t xml:space="preserve">мероприятий    </w:t>
            </w:r>
          </w:p>
        </w:tc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Оби Новосибирской области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         </w:t>
              <w:br/>
              <w:t xml:space="preserve">реализации     </w:t>
              <w:br/>
              <w:t xml:space="preserve">программы      </w:t>
            </w:r>
          </w:p>
        </w:tc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7 годы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        </w:t>
              <w:br/>
              <w:t xml:space="preserve">финансирования </w:t>
            </w:r>
          </w:p>
        </w:tc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ный объем финансирования программы в рамках реализации на территории города Оби Федераль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21.07.2007 N 185-ФЗ "О Фонде содействия    реформированию жилищно-коммунального хозяйства"          </w:t>
              <w:br/>
              <w:t xml:space="preserve">составляет  190 153 136,82 рублей, в том числе: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2013-2014  годов – 73 577 936,82 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 2015-2016 годов – 116 575 200,0 рублей;                            </w:t>
              <w:br/>
              <w:t xml:space="preserve">в том числе по источникам финансирования:  </w:t>
              <w:br/>
              <w:t xml:space="preserve">средства Фонда содействия реформированию жилищно-коммунального  хозяйства составляет  74 876 600,0 рублей, в том числе: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2013-2014  годов – 0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 2015-2016 годов – 74 876 600 рублей;                            </w:t>
              <w:br/>
              <w:t xml:space="preserve"> средства  бюджета Новосибирской области составляет  41 279 664,77 рублей, в том числе: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2013-2014  годов – 35 492 064,77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 2015-2016 годов – 5 787 600,0 рублей;                            </w:t>
              <w:br/>
              <w:t>средства бюджета города (обязательное софинансирование)– 51 208 038,05  рублей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2013-2014  годов – 38 085 872,05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2015-2016 годов – 13 122 166,0 рублей;                            средства бюджета города  (дополнительное софинансирование) –1 917 734,0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2013-2014  годов – 0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 2015-2016 годов – 1 917 734,0 рублей;                            </w:t>
              <w:br/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    </w:t>
              <w:br/>
              <w:t xml:space="preserve">конечные       </w:t>
              <w:br/>
              <w:t xml:space="preserve">результаты     </w:t>
              <w:br/>
              <w:t xml:space="preserve">реализации     </w:t>
              <w:br/>
              <w:t xml:space="preserve">программы,     </w:t>
              <w:br/>
              <w:t xml:space="preserve">выраженные в   </w:t>
              <w:br/>
              <w:t>соответствующих</w:t>
              <w:br/>
              <w:t xml:space="preserve">показателях,   </w:t>
              <w:br/>
              <w:t xml:space="preserve">поддающихся    </w:t>
              <w:br/>
              <w:t xml:space="preserve">количественной </w:t>
              <w:br/>
              <w:t xml:space="preserve">оценке   </w:t>
            </w:r>
          </w:p>
        </w:tc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414 граждан благоустроенными жилыми         </w:t>
              <w:br/>
              <w:t xml:space="preserve">помещениями;                                             </w:t>
              <w:br/>
              <w:t xml:space="preserve">переселение 145 семей из аварийного жилищного фонда;    </w:t>
              <w:br/>
              <w:t xml:space="preserve">приобретение (строительство) жилых помещений для         </w:t>
              <w:br/>
              <w:t xml:space="preserve">переселения граждан из аварийного жилищного фонда общей  площадью 6856,78 кв. м, расселяемая площадь- 4773,8 кв.м.;                                   </w:t>
              <w:br/>
              <w:t>расселение и снос 47 аварийных и подлежащих сносу (ветхих и непригодных для проживания) жилых домо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ъектом муниципальной целевой программы "Переселение граждан, проживающих в городе Оби Новосибирской области, из жилых домов, признанных  аварийными, непригодными для проживания и подлежащими сносу  на 2013 - 2017 годы (далее по тексту - Программа) является аварийный жилищный фонд - совокупность жилых помещений многоквартирных домов, признанных на 01.01.2012 года аварийными и подлежащими сносу (приложение № 2, 3, 4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метом регулирования Программы являются отношения, возникающие в процессе переселения граждан из аварийного жилищного фонда города Оби,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выми основаниями разработки и реализации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Жилищный </w:t>
      </w:r>
      <w:hyperlink r:id="rId3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радостроительный </w:t>
      </w:r>
      <w:hyperlink r:id="rId4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емельный </w:t>
      </w:r>
      <w:hyperlink r:id="rId5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юджетный </w:t>
      </w:r>
      <w:hyperlink r:id="rId6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й </w:t>
      </w:r>
      <w:hyperlink r:id="rId7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1.07.2007 N 185-ФЗ "О Фонде содействия реформированию жилищно-коммунального хозяйств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Характеристика сферы действия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передачей жилищного фонда в муниципальную собственность содержание жилищного фонда социального использования, обеспечение условий для жилищного строительства, обеспечение малоимущих граждан, нуждающихся в улучшении жилищных условий, жилыми помещениями в соответствии с жилищным законодательством стали одними из основных функц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проживающих в жилищном фонде, признанном аварийным и подлежащим сносу, граждан не в состоянии в настоящее время самостоятельно приобрести или получить на условиях найма жилье удовлетворительного каче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лищный фонд, признанный непригодным для проживания или с высоким уровнем износа, ухудшает внешний облик города, сдерживает развитие городской инфраструктуры, понижает инвестиционную привлекательность гор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блемы по обеспечению благоустроенным жильем граждан, проживающих в жилищном фонде, признанном непригодным для проживания или с высоким уровнем износа, по развитию территорий города, занятых в настоящее время таким жилищным фондом, нельзя решать изолированно друг от друга. Самым эффективным методом их решения является программно-целевой метод, обеспечивающий увязку реализации мероприятий по срокам, ресурсам, исполнителям, а также эффективное управление направленными на финансирование программных мероприятий бюджетными средствами. Обеспечение благоустроенным жильем граждан, проживающих в жилищном фонде, признанном аварийным и подлежащим сносу, планируется проводить с привлечением средств бюджета Новосибирской области и бюджета гор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исполнение в 2013 - 2017 годах в связи с тем, что решение проблемы расселения граждан, проживающих в аварийном жилищном фонде, требует значительных финансовых средств, что невозможно осуществить в пределах одного финансового года за счет средств бюджета города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чередность расселения граждан и сноса аварийных жилых домов устанавливается постановлениями  города Оби. Вопрос о включении аварийных домов в очередность сноса рассматривается на комиссии, созданной для этих целей правовым актом администрации города Оби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4. Цели и задачи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000"/>
        <w:gridCol w:w="2700"/>
        <w:gridCol w:w="1260"/>
        <w:gridCol w:w="1080"/>
        <w:gridCol w:w="900"/>
        <w:gridCol w:w="900"/>
        <w:gridCol w:w="900"/>
        <w:gridCol w:w="1080"/>
        <w:gridCol w:w="1800"/>
      </w:tblGrid>
      <w:tr>
        <w:trPr>
          <w:trHeight w:val="54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 xml:space="preserve"> п.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и задачи    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     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  <w:br/>
              <w:t xml:space="preserve">изм.    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 реализации Программы  по годам        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-2014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-2017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108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граждан,   </w:t>
              <w:br/>
              <w:t xml:space="preserve">проживающих в жилищном </w:t>
              <w:br/>
              <w:t xml:space="preserve">фонде, признанном      </w:t>
              <w:br/>
              <w:t xml:space="preserve">аварийным и подлежащим </w:t>
              <w:br/>
              <w:t>сносу, благоустроенными</w:t>
              <w:br/>
              <w:t xml:space="preserve">жилыми помещениями    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граждан,        </w:t>
              <w:br/>
              <w:t xml:space="preserve">обеспеченных               </w:t>
              <w:br/>
              <w:t xml:space="preserve">благоустроенными жилыми    </w:t>
              <w:br/>
              <w:t xml:space="preserve">помещениями    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правовых и  </w:t>
              <w:br/>
              <w:t xml:space="preserve">методологических       </w:t>
              <w:br/>
              <w:t xml:space="preserve">механизмов реализации  </w:t>
              <w:br/>
              <w:t>программных мероприятий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документов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ереселения</w:t>
              <w:br/>
              <w:t xml:space="preserve">граждан из аварийных   </w:t>
              <w:br/>
              <w:t>многоквартирных домов в</w:t>
              <w:br/>
              <w:t xml:space="preserve">городе Оби   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емей,          </w:t>
              <w:br/>
              <w:t xml:space="preserve">переселенных из аварийного </w:t>
              <w:br/>
              <w:t xml:space="preserve">жилищного фонда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ей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жилищного </w:t>
              <w:br/>
              <w:t>фонда, необходимого для</w:t>
              <w:br/>
              <w:t xml:space="preserve">переселения граждан из </w:t>
              <w:br/>
              <w:t xml:space="preserve">жилых помещений        </w:t>
              <w:br/>
              <w:t xml:space="preserve">аварийного жилищного   </w:t>
              <w:br/>
              <w:t xml:space="preserve">фонда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приобретенных</w:t>
              <w:br/>
              <w:t xml:space="preserve">(построенных) жилых        </w:t>
              <w:br/>
              <w:t xml:space="preserve">помещений для переселения  </w:t>
              <w:br/>
              <w:t xml:space="preserve">граждан из аварийного      </w:t>
              <w:br/>
              <w:t xml:space="preserve">жилищного фонда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7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квидация аварийного  </w:t>
              <w:br/>
              <w:t xml:space="preserve">жилищного фонда       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расселенных и</w:t>
              <w:br/>
              <w:t xml:space="preserve">снесенных аварийных и      </w:t>
              <w:br/>
              <w:t xml:space="preserve">подлежащих сносу (ветхих и </w:t>
              <w:br/>
              <w:t>непригодных для проживания)</w:t>
              <w:br/>
              <w:t xml:space="preserve">жилых домов, признанных    </w:t>
              <w:br/>
              <w:t xml:space="preserve">таковыми до 01.01.2010г.    </w:t>
              <w:b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0,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6,5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9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56,7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ос расселенных       </w:t>
              <w:br/>
              <w:t xml:space="preserve">аварийных жилых домов 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расселенных и   </w:t>
              <w:br/>
              <w:t xml:space="preserve">снесенных аварийных и      </w:t>
              <w:br/>
              <w:t xml:space="preserve">подлежащих сносу (ветхих и </w:t>
              <w:br/>
              <w:t>непригодных для проживания)</w:t>
              <w:br/>
              <w:t xml:space="preserve">жилых домов, признанных    </w:t>
              <w:br/>
              <w:t xml:space="preserve">таковыми до 01.01.2012    </w:t>
              <w:b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мов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0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тимизация развития   </w:t>
              <w:br/>
              <w:t xml:space="preserve">территорий, занятых в  </w:t>
              <w:br/>
              <w:t xml:space="preserve">настоящее время        </w:t>
              <w:br/>
              <w:t xml:space="preserve">жилищным фондом,       </w:t>
              <w:br/>
              <w:t xml:space="preserve">признанным аварийным и </w:t>
              <w:br/>
              <w:t xml:space="preserve">подлежащим сносу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4" w:type="dxa"/>
        <w:jc w:val="left"/>
        <w:tblInd w:w="9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18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5. Перечень программных мероприят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0"/>
        <w:gridCol w:w="3000"/>
        <w:gridCol w:w="1680"/>
        <w:gridCol w:w="780"/>
        <w:gridCol w:w="1080"/>
        <w:gridCol w:w="1080"/>
        <w:gridCol w:w="1260"/>
        <w:gridCol w:w="1260"/>
        <w:gridCol w:w="1260"/>
        <w:gridCol w:w="1440"/>
        <w:gridCol w:w="1800"/>
        <w:gridCol w:w="48"/>
      </w:tblGrid>
      <w:tr>
        <w:trPr>
          <w:trHeight w:val="32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  п. 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, задачи,     </w:t>
              <w:br/>
              <w:t xml:space="preserve">      мероприятия     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 </w:t>
              <w:br/>
              <w:t xml:space="preserve"> измерения 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 Программы по г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-</w:t>
              <w:br/>
              <w:t xml:space="preserve">ник   </w:t>
              <w:br/>
              <w:t>финан-</w:t>
              <w:br/>
              <w:t xml:space="preserve">сиро- </w:t>
              <w:br/>
              <w:t xml:space="preserve">ва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- </w:t>
              <w:br/>
              <w:t xml:space="preserve">венный   </w:t>
              <w:br/>
              <w:t xml:space="preserve">исполни- </w:t>
              <w:br/>
              <w:t xml:space="preserve">тель     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 </w:t>
              <w:br/>
              <w:t xml:space="preserve">реализации </w:t>
            </w:r>
          </w:p>
        </w:tc>
      </w:tr>
      <w:tr>
        <w:trPr>
          <w:trHeight w:val="48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-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проекта     </w:t>
              <w:br/>
              <w:t xml:space="preserve">правового акта администрации   </w:t>
              <w:br/>
              <w:t xml:space="preserve">города Оби,   </w:t>
              <w:br/>
              <w:t xml:space="preserve">устанавливающего       </w:t>
              <w:br/>
              <w:t xml:space="preserve">очередность сноса      </w:t>
              <w:br/>
              <w:t>аварийных жилых домов и</w:t>
              <w:br/>
              <w:t xml:space="preserve">расселения граждан,    </w:t>
              <w:br/>
              <w:t>проживающих в указанном</w:t>
              <w:br/>
              <w:t xml:space="preserve">жилищном фонде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вых актов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Par42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Par42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Par42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Г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ода Оби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</w:t>
              <w:br/>
              <w:t xml:space="preserve">2017 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  </w:t>
              <w:br/>
              <w:t xml:space="preserve">единицы 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трат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о по подпункту 1.1: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Par42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*&gt;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Par42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*&gt;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Par42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*&gt;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Par42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*&gt;</w:t>
              </w:r>
            </w:hyperlink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общих       </w:t>
              <w:br/>
              <w:t xml:space="preserve">собраний с             </w:t>
              <w:br/>
              <w:t xml:space="preserve">собственниками жилых   </w:t>
              <w:br/>
              <w:t xml:space="preserve">помещений в аварийных  </w:t>
              <w:br/>
              <w:t xml:space="preserve">домах          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й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Г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Об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</w:t>
              <w:br/>
              <w:t xml:space="preserve">2017 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  </w:t>
              <w:br/>
              <w:t xml:space="preserve">единицы   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тра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</w:t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ючение договоров   </w:t>
              <w:br/>
              <w:t xml:space="preserve">мены с собственниками  </w:t>
              <w:br/>
              <w:t xml:space="preserve">жилых помещений,       </w:t>
              <w:br/>
              <w:t xml:space="preserve">договоров социального  </w:t>
              <w:br/>
              <w:t xml:space="preserve">найма с гражданами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говоров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.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Г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Об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</w:t>
              <w:br/>
              <w:t xml:space="preserve">2017 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  </w:t>
              <w:br/>
              <w:t xml:space="preserve">единицы 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трат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о по подпункту 1.2: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Par42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*&gt;</w:t>
              </w:r>
            </w:hyperlink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Par42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*&gt;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Par42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*&gt;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Par42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*&gt;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</w:t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            </w:t>
              <w:br/>
              <w:t xml:space="preserve">муниципального заказа  </w:t>
              <w:br/>
              <w:t xml:space="preserve">на приобретение жилых   </w:t>
              <w:br/>
              <w:t xml:space="preserve">помещений для          </w:t>
              <w:br/>
              <w:t xml:space="preserve">переселения граждан из </w:t>
              <w:br/>
              <w:t xml:space="preserve">аварийного жилищного   </w:t>
              <w:br/>
              <w:t xml:space="preserve">фонда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9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0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9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ода Оби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</w:t>
              <w:br/>
              <w:t xml:space="preserve">2017 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ная стоимость   </w:t>
              <w:br/>
              <w:t xml:space="preserve">1 кв.м 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Par42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35,98</w:t>
              </w:r>
            </w:hyperlink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Par425">
              <w:r>
                <w:rPr>
                  <w:rStyle w:val="InternetLink"/>
                  <w:sz w:val="28"/>
                  <w:szCs w:val="28"/>
                </w:rPr>
                <w:t>36,117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Par425">
              <w:r>
                <w:rPr>
                  <w:rStyle w:val="InternetLink"/>
                  <w:sz w:val="28"/>
                  <w:szCs w:val="28"/>
                </w:rPr>
                <w:t>35,98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трат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3577936,8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82,8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192,34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о по подпункту 1.3: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77936,8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82,8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192,34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монтаж аварийных     </w:t>
              <w:br/>
              <w:t>жилых домов, размещение</w:t>
              <w:br/>
              <w:t xml:space="preserve">муниципального заказа  </w:t>
              <w:br/>
              <w:t xml:space="preserve">на проведение работ по </w:t>
              <w:br/>
              <w:t xml:space="preserve">сносу аварийных домов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94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69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ода Оби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</w:t>
              <w:br/>
              <w:t>201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  </w:t>
              <w:br/>
              <w:t xml:space="preserve">единицы 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тра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0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Г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-техническое</w:t>
              <w:br/>
              <w:t xml:space="preserve">обеспечение реализации </w:t>
              <w:br/>
              <w:t>программных мероприяти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ода Оби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-2017 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  </w:t>
              <w:br/>
              <w:t xml:space="preserve">единицы 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трат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Г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о по подпункту 2.1: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0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0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         </w:t>
              <w:br/>
              <w:t xml:space="preserve">проведение аукционов   </w:t>
              <w:br/>
              <w:t xml:space="preserve">(торгов) на застройку  </w:t>
              <w:br/>
              <w:t xml:space="preserve">земельных участков,    </w:t>
              <w:br/>
              <w:t xml:space="preserve">освободившихся после   </w:t>
              <w:br/>
              <w:t xml:space="preserve">сноса аварийных жилых  </w:t>
              <w:br/>
              <w:t xml:space="preserve">домов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укционов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ода Оби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</w:t>
              <w:br/>
              <w:t xml:space="preserve">2017 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трат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о по подпункту 2.2: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Par42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*&gt;</w:t>
              </w:r>
            </w:hyperlink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Par42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*&gt;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Par42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*&gt;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Par42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*&gt;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по Программе: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577,9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382,8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192,3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423"/>
      <w:bookmarkEnd w:id="2"/>
      <w:r>
        <w:rPr>
          <w:sz w:val="28"/>
          <w:szCs w:val="28"/>
        </w:rPr>
        <w:t>Примечания: &lt;*&gt; - количество зависит от количества поданных администрацией  города Оби заяво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3" w:name="Par424"/>
      <w:bookmarkEnd w:id="3"/>
      <w:r>
        <w:rPr>
          <w:sz w:val="28"/>
          <w:szCs w:val="28"/>
        </w:rPr>
        <w:t>&lt;**&gt; - финансирование в рамках текущей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4" w:name="Par425"/>
      <w:bookmarkEnd w:id="4"/>
      <w:r>
        <w:rPr>
          <w:sz w:val="28"/>
          <w:szCs w:val="28"/>
        </w:rPr>
        <w:t>&lt;***&gt; - в зависимости от средней рыночной стоимости 1 кв. м общей площади жилья, устанавливаемой нормативными правовыми актами федеральных органов исполнительной в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426"/>
      <w:bookmarkEnd w:id="5"/>
      <w:r>
        <w:rPr>
          <w:sz w:val="28"/>
          <w:szCs w:val="28"/>
        </w:rPr>
        <w:t xml:space="preserve">&lt;****&gt; - средства, необходимые для софинансирования в соответствии с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.07.2007 N 185-ФЗ "О Фонде содействия реформированию жилищно-коммунального хозяйств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сокращ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Г - бюджет гор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 - областной бюдже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Б - федеральный бюджет.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Механизм реализаци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Программы осуществляется ее разработчиком и исполнителями основных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рядок предоставления и расходования средств бюджета Новосибирской области, бюджета города на реализацию Программы устанавливается правовыми актами Новосибирской области, муниципальными правовыми актами города Об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чередность сноса аварийных жилых домов и расселения граждан, проживающих в указанном жилищном фонде, устанавливается правовыми актами администрации города Об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лищный фонд для переселения граждан из аварийных жилых домов формируется за счет  приобретения на первичном  рынке жиль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лые помещения предоставляются гражданам, переселяемым из аварийного жилищного фонда, в соответствии с законодательством Российской Федерации. Жилые помещения предоста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нимателям, переселяемым из жилых помещений, признанных аварийными и подлежащими снос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ам, переселяемым из многоквартирных домов, признанных аварийными и подлежащими снос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лучае недостижения с собственником жилого помещения соглашения о предоставлении иного жилого помещения администрация  города Оби принимает решение об изъятии жилого помещения в установленном законодательств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азчик Программы организует контроль и мониторинг за целевым расходованием бюджетных средств всех уровн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7. Эффективность реализаци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езультате реализации Программы предполагается обеспечить достижение следующих значений целевых индикаторов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414 граждан благоустроенными жилыми помещен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селение 145 семей из аварийного жилищного фон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обретение (строительство) жилых помещений для переселения граждан из аварийного жилищного фонда общей площадью 4773,8 кв. 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еление и снос 47 аварийных и подлежащих сносу (ветхих и непригодных для проживания) жилых домов, признанных таковыми до 01.01.2012 г.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еление и снос аварийных и подлежащих сносу (ветхих и непригодных для проживания) жилых домов, признанных таковыми до 01.01.2012 г. площадью 6856,78 кв. м.</w:t>
      </w:r>
    </w:p>
    <w:tbl>
      <w:tblPr>
        <w:tblW w:w="17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879"/>
        <w:gridCol w:w="780"/>
        <w:gridCol w:w="1989"/>
        <w:gridCol w:w="799"/>
        <w:gridCol w:w="651"/>
        <w:gridCol w:w="609"/>
        <w:gridCol w:w="651"/>
        <w:gridCol w:w="798"/>
        <w:gridCol w:w="651"/>
        <w:gridCol w:w="735"/>
        <w:gridCol w:w="651"/>
        <w:gridCol w:w="735"/>
        <w:gridCol w:w="651"/>
        <w:gridCol w:w="735"/>
        <w:gridCol w:w="983"/>
        <w:gridCol w:w="546"/>
        <w:gridCol w:w="1732"/>
      </w:tblGrid>
      <w:tr>
        <w:trPr>
          <w:trHeight w:val="315" w:hRule="atLeast"/>
        </w:trPr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986E4A45CDC5B44A58015B0B9DA3B4A0F87230B0C471B33D2B2FF09B68DFH" TargetMode="External"/><Relationship Id="rId3" Type="http://schemas.openxmlformats.org/officeDocument/2006/relationships/hyperlink" Target="consultantplus://offline/ref=E4654F9C4DD011A0C518E1CC7DCDCAF0D0A41A4640F7726B5E731FEFCD7ADAH" TargetMode="External"/><Relationship Id="rId4" Type="http://schemas.openxmlformats.org/officeDocument/2006/relationships/hyperlink" Target="consultantplus://offline/ref=E4654F9C4DD011A0C518E1CC7DCDCAF0D0A41A4640F6726B5E731FEFCD7ADAH" TargetMode="External"/><Relationship Id="rId5" Type="http://schemas.openxmlformats.org/officeDocument/2006/relationships/hyperlink" Target="consultantplus://offline/ref=E4654F9C4DD011A0C518E1CC7DCDCAF0D0A41B4143F8726B5E731FEFCD7ADAH" TargetMode="External"/><Relationship Id="rId6" Type="http://schemas.openxmlformats.org/officeDocument/2006/relationships/hyperlink" Target="consultantplus://offline/ref=E4654F9C4DD011A0C518E1CC7DCDCAF0D0A4194744F8726B5E731FEFCD7ADAH" TargetMode="External"/><Relationship Id="rId7" Type="http://schemas.openxmlformats.org/officeDocument/2006/relationships/hyperlink" Target="consultantplus://offline/ref=E4654F9C4DD011A0C518E1CC7DCDCAF0D0A4114843FD726B5E731FEFCD7ADAH" TargetMode="External"/><Relationship Id="rId8" Type="http://schemas.openxmlformats.org/officeDocument/2006/relationships/hyperlink" Target="consultantplus://offline/ref=E4654F9C4DD011A0C518E1CC7DCDCAF0D0A4114843FD726B5E731FEFCD7ADAH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9:18:00Z</dcterms:created>
  <dc:creator>Шипилова</dc:creator>
  <dc:description/>
  <cp:keywords/>
  <dc:language>en-US</dc:language>
  <cp:lastModifiedBy>Сергеева ОА</cp:lastModifiedBy>
  <cp:lastPrinted>2016-03-22T12:25:00Z</cp:lastPrinted>
  <dcterms:modified xsi:type="dcterms:W3CDTF">2016-03-23T02:30:00Z</dcterms:modified>
  <cp:revision>12</cp:revision>
  <dc:subject/>
  <dc:title>АДМИНИСТРАЦИЯ</dc:title>
</cp:coreProperties>
</file>