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</w:t>
      </w:r>
    </w:p>
    <w:p>
      <w:pPr>
        <w:pStyle w:val="Heading"/>
        <w:rPr/>
      </w:pPr>
      <w:r>
        <w:rPr/>
        <w:t>ГОРОДА ОБИ</w:t>
      </w:r>
    </w:p>
    <w:p>
      <w:pPr>
        <w:pStyle w:val="Heading"/>
        <w:rPr/>
      </w:pPr>
      <w:r>
        <w:rPr/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«   18» мая  2015 г.</w:t>
      </w:r>
      <w:r>
        <w:rPr>
          <w:sz w:val="28"/>
          <w:szCs w:val="28"/>
        </w:rPr>
        <w:tab/>
        <w:tab/>
        <w:tab/>
        <w:tab/>
        <w:tab/>
        <w:tab/>
        <w:t xml:space="preserve">         № </w:t>
      </w:r>
      <w:r>
        <w:rPr>
          <w:sz w:val="28"/>
          <w:szCs w:val="28"/>
          <w:u w:val="single"/>
        </w:rPr>
        <w:t xml:space="preserve">430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 Оби от 26.02.2015 №127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постановление администрац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Оби от 29.04.2014 № 502 «Об утверждении муниципально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«Переселение граждан, проживающих в городе Оби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восибирской области из жилых домов, признанных аварийными, непригодными для проживания и подлежащими сносу на 2014-2017 годы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ind w:firstLine="15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Жилищного кодекса Российской Федерации, Гражданского кодекса Российской Федерации, Федерального закона от 06.10.2003 № 131-ФЗ "Об общих принципах организации местного самоуправления в Российской Федерации", Федерального закона от 21.07.2007 № 185-ФЗ "О Фонде содействия реформированию жилищно-коммунального хозяйства" </w:t>
      </w:r>
    </w:p>
    <w:p>
      <w:pPr>
        <w:pStyle w:val="Style16"/>
        <w:spacing w:before="0" w:after="0"/>
        <w:ind w:firstLine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1.Внести изменения в  муниципальную </w:t>
      </w:r>
      <w:hyperlink w:anchor="Par38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"Переселение граждан, проживающих в городе Оби Новосибирской области, из жилых домов, признанных  аварийными, непригодными для проживания и подлежащими сносу на 2014-2017 годы», утвержденную постановлением администрации города Оби от 29.04.2014 № 502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1. Раздел 1 «Паспорт программы» читать в следующей редакции согласно приложению № 1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2. Перечень аварийных многоквартирных домов читать в следующей редакции согласно приложению № 2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.3. Постановление дополнить приложениями №  3, 4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установленном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2126"/>
        <w:gridCol w:w="2456"/>
      </w:tblGrid>
      <w:tr>
        <w:trPr/>
        <w:tc>
          <w:tcPr>
            <w:tcW w:w="4524" w:type="dxa"/>
            <w:tcBorders/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города Оби</w:t>
            </w:r>
          </w:p>
          <w:p>
            <w:pPr>
              <w:pStyle w:val="Style18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сибирской област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Style18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А. Мозжерин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от_________№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Паспорт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0"/>
        <w:gridCol w:w="6960"/>
      </w:tblGrid>
      <w:tr>
        <w:trPr>
          <w:trHeight w:val="10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  <w:br/>
              <w:t xml:space="preserve">программы     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"Переселение граждан,   проживающих в городе Оби Новосибирской области, из жилых домов,     признанных аварийными, непригодными для проживания и подлежащими сносу на 2013-2017 годы»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      </w:t>
              <w:br/>
              <w:t xml:space="preserve">программы   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Оби Новосибирской области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 </w:t>
              <w:br/>
              <w:t xml:space="preserve">программы   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Оби Новосибирской области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  </w:t>
              <w:br/>
              <w:t xml:space="preserve">программы   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а Оби Новосибирской области                                  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и задачи  </w:t>
              <w:br/>
              <w:t xml:space="preserve">программы.     </w:t>
              <w:br/>
              <w:t xml:space="preserve">Важнейшие      </w:t>
              <w:br/>
              <w:t xml:space="preserve">целевые        </w:t>
              <w:br/>
              <w:t xml:space="preserve">индикаторы  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:                                                    </w:t>
              <w:br/>
              <w:t xml:space="preserve">обеспечение граждан, проживающих в жилищном фонде,   признанном аварийным на 01.01.2012 г. и после 01.01.2012 года и подлежащим сносу, благоустроенными жилыми помещениями;                                      </w:t>
              <w:br/>
              <w:t xml:space="preserve">ликвидация аварийного жилищного фонда.                   </w:t>
              <w:br/>
              <w:t xml:space="preserve">Задачи:                                                  </w:t>
              <w:br/>
              <w:t xml:space="preserve">разработка правовых и методологических механизмов        </w:t>
              <w:br/>
              <w:t xml:space="preserve">реализации программных мероприятий;                      </w:t>
              <w:br/>
              <w:t xml:space="preserve">организация переселения граждан из аварийных             </w:t>
              <w:br/>
              <w:t xml:space="preserve">многоквартирных домов в городе Оби;             </w:t>
              <w:br/>
              <w:t xml:space="preserve">формирование жилищного фонда, необходимого для           </w:t>
              <w:br/>
              <w:t xml:space="preserve">переселения граждан из жилых помещений аварийного        </w:t>
              <w:br/>
              <w:t xml:space="preserve">жилищного фонда;                                         </w:t>
              <w:br/>
              <w:t xml:space="preserve">снос расселенных аварийных жилых домов;                  </w:t>
              <w:br/>
              <w:t xml:space="preserve">оптимизация развития территорий, занятых в настоящее     </w:t>
              <w:br/>
              <w:t xml:space="preserve">время жилищным фондом, признанным аварийным и подлежащим сносу.                                                   </w:t>
              <w:br/>
              <w:t xml:space="preserve">Целевые индикаторы:                                     </w:t>
              <w:br/>
              <w:t xml:space="preserve">количество граждан, обеспеченных благоустроенными жилыми помещениями (человек);                                   </w:t>
              <w:br/>
              <w:t xml:space="preserve">количество семей, переселенных из аварийного жилищного  фонда (семей);                                           </w:t>
              <w:br/>
              <w:t xml:space="preserve">общая площадь приобретенных (построенных) жилых помещений для переселения граждан из аварийного жилищного фонда    (кв. м);                                                 </w:t>
              <w:br/>
              <w:t xml:space="preserve">общая площадь расселенных и снесенных аварийных и        </w:t>
              <w:br/>
              <w:t xml:space="preserve">подлежащих сносу (ветхих и непригодных для проживания)   жилых домов (кв. м);                 </w:t>
              <w:br/>
              <w:t xml:space="preserve">количество расселенных и снесенных аварийных и подлежащих сносу (ветхих и непригодных для проживания) жилых домов.                                  </w:t>
              <w:br/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</w:t>
              <w:br/>
              <w:t xml:space="preserve">исполнитель    </w:t>
              <w:br/>
              <w:t xml:space="preserve">программы   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Оби Новосибирской области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</w:t>
              <w:br/>
              <w:t xml:space="preserve">основных       </w:t>
              <w:br/>
              <w:t xml:space="preserve">мероприятий 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Оби Новосибирской области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   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 годы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       </w:t>
              <w:br/>
              <w:t xml:space="preserve">финансирования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ный объем финансирования программы в рамках реализации на территории города Оби Федераль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1.07.2007 N 185-ФЗ "О Фонде содействия    реформированию жилищно-коммунального хозяйства"          </w:t>
              <w:br/>
              <w:t xml:space="preserve">составляет  304 533 809,0  рублей, в том числе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- 101 891 989,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58 971 220,0 рублей;                            </w:t>
              <w:br/>
              <w:t xml:space="preserve">2015 год –87 781 600,0 рублей;                            </w:t>
              <w:br/>
              <w:t xml:space="preserve">2016 год –47 349 700,0 рублей;                            </w:t>
              <w:br/>
              <w:t xml:space="preserve">2017 год – 8 539 300,0 рублей,                            </w:t>
              <w:br/>
              <w:t xml:space="preserve">в том числе по источникам финансирования:  </w:t>
              <w:br/>
              <w:t xml:space="preserve">средств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нда содействия реформированию жилищно-коммунального  хозяйства составляет  126 052 800,0 рублей, в том числе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56 894 100,0 рублей;</w:t>
              <w:br/>
              <w:t xml:space="preserve">2015 год – 30 271 300,0 рублей;                            </w:t>
              <w:br/>
              <w:t xml:space="preserve">2016 год – 32 209 000,0 рублей;                            </w:t>
              <w:br/>
              <w:t xml:space="preserve">2017 год – 6 678 400,0 рублей;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 бюджета Новосибирской области составляет  106 090 700,0  рублей, 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 – 26 562 000,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  41 279 800,0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0 871 100,0 рублей (софинансирование с участием Фонда содействия реформированию ЖКХ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- 13 169 700,0 рублей (софинансирование без участия Фонда содействия реформированию ЖКХ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 088 000,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120 100,0 рублей                  </w:t>
              <w:br/>
              <w:t>средства бюджета города (обязательное софинансирование)– 85 560 009,0 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- 18 435 889,0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7 691 420,0 рублей;                            </w:t>
              <w:br/>
              <w:t xml:space="preserve">2015 год – 36 639 200,0 рублей;                            </w:t>
              <w:br/>
              <w:t xml:space="preserve">2016 год – 11 052 700,0 рублей;                            </w:t>
              <w:br/>
              <w:t xml:space="preserve">2017 год – 1 740 800,0 рублей                            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,     </w:t>
              <w:br/>
              <w:t xml:space="preserve">выраженные в   </w:t>
              <w:br/>
              <w:t>соответствующих</w:t>
              <w:br/>
              <w:t xml:space="preserve">показателях,   </w:t>
              <w:br/>
              <w:t xml:space="preserve">поддающихся    </w:t>
              <w:br/>
              <w:t xml:space="preserve">количественной </w:t>
              <w:br/>
              <w:t xml:space="preserve">оценке   </w:t>
            </w:r>
          </w:p>
        </w:tc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796 граждан благоустроенными жилыми         </w:t>
              <w:br/>
              <w:t xml:space="preserve">помещениями;                                             </w:t>
              <w:br/>
              <w:t xml:space="preserve">переселение 271 семей из аварийного жилищного фонда;    </w:t>
              <w:br/>
              <w:t xml:space="preserve">приобретение (строительство) жилых помещений для         </w:t>
              <w:br/>
              <w:t xml:space="preserve">переселения граждан из аварийного жилищного фонда общей  площадью 8406,16 кв. м;                                   </w:t>
              <w:br/>
              <w:t>расселение и снос 62 аварийных и подлежащих сносу (ветхих и непригодных для проживания) жилых домов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986E4A45CDC5B44A58015B0B9DA3B4A0F87230B0C471B33D2B2FF09B68DF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11:00Z</dcterms:created>
  <dc:creator>Шипилова</dc:creator>
  <dc:description/>
  <cp:keywords/>
  <dc:language>en-US</dc:language>
  <cp:lastModifiedBy>user</cp:lastModifiedBy>
  <cp:lastPrinted>2015-05-14T11:26:00Z</cp:lastPrinted>
  <dcterms:modified xsi:type="dcterms:W3CDTF">2015-05-18T11:18:00Z</dcterms:modified>
  <cp:revision>13</cp:revision>
  <dc:subject/>
  <dc:title>АДМИНИСТРАЦИЯ</dc:title>
</cp:coreProperties>
</file>