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об исполнении расходной части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а Оби за  1 квартал   2013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  </w:t>
      </w:r>
      <w:r>
        <w:rPr>
          <w:sz w:val="28"/>
        </w:rPr>
        <w:t>Исполнение расходной части бюджета  города Оби за  1 квартал  2013 г. составило 98310,3 тыс.руб. ( 70,9 % от запланированных  расходов)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  </w:t>
      </w:r>
      <w:r>
        <w:rPr>
          <w:sz w:val="28"/>
        </w:rPr>
        <w:t>По разделу 0100 (общегосударственные расходы) исполнение  составило 16891,8 тыс.руб. (89,5 % от запланированных). На функционирование муниципальной избирательной комиссии и проведение выборов фактические расходы  составили 110,6 тыс.руб. (76,8 % от запланированных). Расходы на функционирование контрольно-счетного органа составили   304,9 тыс.руб.       (73,3  % от запланированных)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 разделу 0200 отражены расходы на осуществление первичного воинского учета на территориях, где отсутствуют военные комиссариаты , и расходы на мобилизационную подготовку экономики. Расходы на осуществление первичного воинского учета   составили  139,9 тыс.руб.  (51,2 % от запланированных), расходы на мобилизационную подготовку экономики в 1 кв. не производились. 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разделу 0300 по подразделу 0309 отражены расходы, связанные с предупреждением и ликвидацией последствий чрезвычайных ситуаций , которые запланированы на 2,3  квартал. По подразделу 0310 отражены расходы на обеспечение пожарной безопасности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разделу 0400 отражены расходы на национальную экономику, что составило 220,7 тыс.руб. (66,2 % от запланированных).  Неисполнение по подразделу 0402 ,где отражены расходы на топливно-энергетический комплекс - реализация мероприятий ДЦП «Газификация Новосибирской области на 2012-2016 годы»связано с тем, что субвенция в 1-м квартале не поступала. </w:t>
      </w:r>
    </w:p>
    <w:p>
      <w:pPr>
        <w:pStyle w:val="TextBody"/>
        <w:ind w:left="-540" w:firstLine="720"/>
        <w:rPr/>
      </w:pPr>
      <w:r>
        <w:rPr>
          <w:sz w:val="28"/>
        </w:rPr>
        <w:t>По подразделу 0408 отражены расходы бюджета города Оби на      мероприятия в области автомобильного транспорта  в размере 120,4 тыс.руб.    (82,5 % от запланированных). Произведено возмещение стоимости билетов на проезд в муниципальном рейсовом автобусе 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По подразделу 0409 неисполнение связано с сезонностью работ по дорожному хозяйству , кроме того , субсидия на ДЦП «Развитие автомобильных дорог» в 1 кв. не поступала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По подразделу 0412 отражены другие расходы в области национальной экономики в размере 100,3 тыс.руб. (53,9 % от запланированных). Расходы произведены в рамках  целевой муниципальной программы «Развитие малого и среднего предпринимательства». 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По разделу 0500 отражены расходы на жилищно-коммунальное хозяйство, что составило  24525,2 тыс.руб. (44,6 % от запланированных). По подразделу 0501 отражены расходы на жилищное хозяйство в размере 17728,5 тыс. руб. За счет резервного фонда Новосибирской области произведены расходы на переселение граждан из аварийного жилья на сумму 6394,0 т.р.(100 % от запланированных) На мероприятия по переселению граждан из аварийного жилищного фонда также   произведены расходы на сумму 6439,9 т.р.(100 % от запланированных).Расходы на переселение граждан из ветхого(аварийного) жилья по решению суда составили 4112,9 т.р.(77,3 % от запланированных)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Субвенция на обеспечение жильем детей-сирот в 1 квартале не поступала, расходы не производились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Инженерное обеспечение площадок комплексной застройки в размере 25560,9 т.р. поступила в конце марта, поэтому реализация ее стала возможна во     2 –м квартале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Субсидия на приобретение служебного жилья в размере 7438,5 т.р. в 1-м квартале не поступала.</w:t>
      </w:r>
    </w:p>
    <w:p>
      <w:pPr>
        <w:pStyle w:val="TextBody"/>
        <w:ind w:left="-540" w:firstLine="720"/>
        <w:rPr/>
      </w:pPr>
      <w:r>
        <w:rPr>
          <w:sz w:val="28"/>
        </w:rPr>
        <w:t>Субсидия на замену лифтового оборудования в размере 756,1 т.р. в 1-м квартале не поступала. Реализация местной программы «Замена лифтового оборудования»  запланирована на 3 квартал 2013 г. Реализ-ация местных  программ «Оснащение приборами учета МКД» запланирована на 3 квартал 2013 г. Реализация местной программы «Капитальный ремонт многоквартирных жилых домов» в 1 квартале не производилась</w:t>
      </w:r>
      <w:r>
        <w:rPr>
          <w:b/>
          <w:sz w:val="28"/>
        </w:rPr>
        <w:t>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По подразделу 0502 отражены расходы на коммунальное хозяйство  в размере    967,9 тыс.руб. (39,3 %).Субсидия на ремонт и обслуживание наружных газопроводов предоставлена в соответствии с выполненными работами.  Субсидии на реализацию мероприятий ДЦП «Обращение с отходами производства и потребления в НСО» в размере 980,0 т.р. в 1 квартале не поступала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Субсидия на благоустройство в размере 3301,4 т.р. в 1 квартале не поступала.Софинансирование субсидии на благоустройство за счет средств местного бюджета произведено на сумму 387,8 т.р.(100 % от запланированных)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Реализация целевых программ муниципального образования «Охрана окружающей среды», «Водоснабжение», «Комплексное развитие», «Развитие сетей электроснабжения» в 1-м квартале не производилась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</w:t>
      </w:r>
      <w:r>
        <w:rPr>
          <w:sz w:val="28"/>
        </w:rPr>
        <w:t>По подразделу 0503 «Благоустройство» отражены расходы  в размере 4737,2  тыс.руб. Содержание дорог, обслуживание сетей уличного освещения, техническое обслуживание светофоров, мероприятия по благоустройству финансировались на основании актов выполненных работ. Средства областного бюджета на противопаводковые мероприятия поступили в конце марта 2013 г., освоены в апреле 2013 г. по факту выполненных работ за вывоз снега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подразделу 0505 отражены расходы на другие вопросы в области жилищно-коммунального хозяйства в размере 1091,6 тыс.руб. (функционирование  МКУ «Отдел капитального строительства администрации      г. Оби, ММБУ УК ЖКХ, МБУ «ДеЗ»).Субсидия на реализацию программы «Комплексного развития ЖКХ» в размере 11640,0 т.р. в 1 кв. не поступала.</w:t>
      </w:r>
    </w:p>
    <w:p>
      <w:pPr>
        <w:pStyle w:val="TextBody"/>
        <w:ind w:left="-540" w:firstLine="1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азделу 0600 отражены расходы на природоохранные мероприятия.Работы по вывозу мусора с  несанкционированных свалок, природоохранные  мероприятия в 1 кв. 2013 г.  не производились, 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разделу 0700 отражены расходы  на образование в размере 43683,3 тыс.руб. (88,7 % от запланированных), в т.ч. дошкольное образование – 11847,9 тыс.руб.; общее образование – 30299,5 тыс.руб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</w:t>
      </w:r>
      <w:r>
        <w:rPr>
          <w:sz w:val="28"/>
        </w:rPr>
        <w:t>По подразделу 0707 отражены расходы на молодежную политику и оздоровление детей, что составило 534,3 т.р.(93,6 % от запланированных)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</w:t>
      </w:r>
      <w:r>
        <w:rPr>
          <w:sz w:val="28"/>
        </w:rPr>
        <w:t>По подразделу 0709 отражены расходы на функционирование Центра бухгалтерского и информационно-методического обеспечения, обеспечивающего предоставление  услуг в сфере образования, что составило 835,6 тыс. руб.(88,0 % от запланированных)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разделу 0800 отражены расходы  на финансовое обеспечение выполнения муниципального задания МБУ ДК «Крылья Сибири», МБУ «ДШИ»,  и расходы на функционирование и содержание Централизованной библиотечной системы , что составило  4352,0  тыс.руб.    (93,4 % от запланированных).Субсидия на реализацию областной программы «Культура НСО» в квартале 2013 г. не поступала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1002 отражены расходы на  обеспечение социального обслуживания населения, что составило  3088,5 тыс.руб. (100 % от запланированных). </w:t>
      </w:r>
    </w:p>
    <w:p>
      <w:pPr>
        <w:pStyle w:val="TextBody"/>
        <w:ind w:left="-540" w:firstLine="720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По  подразделу 1004 (охрана семьи и детства) расходы составили          3282,3 тыс.руб. (79,9  % от запланированных).  По итогам   1 кв. 2013  года в городе Оби зарегистрировано 17 приемных семей ; приемных детей-31; количество детей, находящихся под опекой-84. 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1003 отражены расходы на обеспечение жильем ветеранов, инвалидов, молодых семей. По состоянию на 01.04.2013 г. 2-м вдовам участников ВОВ выданы постановления о предоставлении единой денежной выплаты  на приобретение жилья в срок до 01.11.2013 г. После вынесения заключения межведомственной комиссии администрации г. Оби НСО будет выдано постановление на приобретение жилья 3-й вдове. 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Реализация субвенций на обеспечение жильем инвалидов, ветеранов боевых действий возможна после поступления  остатков за 2012 г. в сумме 102,0 т.р., т. к. для обеспечения жильем данной категории граждан необходима сумма в размере 614,7 т.р., а субвенции поступили в размере 512,7 т.р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>Срок действия свидетельств на получение выплаты  молодым семьям истекает 30 мая 2013 г.</w:t>
      </w:r>
    </w:p>
    <w:p>
      <w:pPr>
        <w:pStyle w:val="TextBody"/>
        <w:ind w:left="-540" w:firstLine="720"/>
        <w:rPr/>
      </w:pPr>
      <w:r>
        <w:rPr>
          <w:sz w:val="28"/>
        </w:rPr>
        <w:t xml:space="preserve">          </w:t>
      </w:r>
      <w:r>
        <w:rPr>
          <w:sz w:val="28"/>
        </w:rPr>
        <w:t>По  подразделу 1006 отражены расходы на другие вопросы в области социальной политики в размере  1881,5 тыс. руб. (Реализация мероприятий целевых программ «Семья и дети на 2012-2015 г.» и «Социальная защита населения»). Исполнение программы «Семья и дети» запланировано на 2 квартал, т.к. на этот период намечено приобретение путевок в оздоровительные лагеря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нение по распределению ассигнований на капитальные вложения из бюджета  г, Оби по направлениям, заказчикам и объектам составило 18921,9 тыс. руб.(ремонт трубы котельной № 5, экспертиза проекта по котельной    № 2, водопровод по ул. Береговой, установка детского городка, замена котельного оборудования, строительство инженерных сетей МЖК, ПСД спортивного комплекса)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по распределению ассигнований из бюджета города Оби на содержание дорог   составило 3615,6  тыс. руб. По программе «Благоустройство территории города Оби» произведено расходов на сумму 240,0 т.р.(содержание контейнерных площадок-150,0 т.р., содержание мест захоронения-90,0 т.р.).</w:t>
      </w:r>
    </w:p>
    <w:p>
      <w:pPr>
        <w:pStyle w:val="TextBody"/>
        <w:ind w:left="-540"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-540" w:firstLine="720"/>
        <w:jc w:val="both"/>
        <w:rPr>
          <w:sz w:val="28"/>
        </w:rPr>
      </w:pPr>
      <w:r>
        <w:rPr>
          <w:sz w:val="28"/>
        </w:rPr>
        <w:t>Из резервного фонда администрации города Оби  за 1 квартал 2013 года расходов не производилось, т.к. оплата работ по противопаводковым мероприятиям (вывоз снега) произведена в апреле 2013 г. в соответствии с представленными документами по выполненным работам.</w:t>
      </w:r>
    </w:p>
    <w:p>
      <w:pPr>
        <w:pStyle w:val="Normal"/>
        <w:ind w:left="-540" w:firstLine="708"/>
        <w:jc w:val="both"/>
        <w:rPr/>
      </w:pPr>
      <w:r>
        <w:rPr>
          <w:sz w:val="28"/>
        </w:rPr>
        <w:t>Бюджетных кредитов и кредитов от кредитных организаций за 1 квартал  2013 года запланировано не было.</w:t>
      </w:r>
    </w:p>
    <w:p>
      <w:pPr>
        <w:pStyle w:val="Normal"/>
        <w:ind w:left="-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чальник УФ и БУ</w:t>
      </w:r>
    </w:p>
    <w:p>
      <w:pPr>
        <w:pStyle w:val="Normal"/>
        <w:ind w:firstLine="708"/>
        <w:jc w:val="both"/>
        <w:rPr/>
      </w:pPr>
      <w:r>
        <w:rPr>
          <w:sz w:val="28"/>
        </w:rPr>
        <w:t>администрации г. Оби                                                       Сычева З.М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9:00Z</dcterms:created>
  <dc:creator>22</dc:creator>
  <dc:description/>
  <cp:keywords/>
  <dc:language>en-US</dc:language>
  <cp:lastModifiedBy>22</cp:lastModifiedBy>
  <cp:lastPrinted>2012-08-03T10:50:00Z</cp:lastPrinted>
  <dcterms:modified xsi:type="dcterms:W3CDTF">2013-04-30T07:57:00Z</dcterms:modified>
  <cp:revision>27</cp:revision>
  <dc:subject/>
  <dc:title>Анализ исполнения доходов бюджета</dc:title>
</cp:coreProperties>
</file>