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а Оби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ПОСТАНОВЛЕНИЕ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30.04.2013 г. </w:t>
      </w:r>
      <w:r>
        <w:rPr>
          <w:sz w:val="28"/>
        </w:rPr>
        <w:t xml:space="preserve">                                                                             №  </w:t>
      </w:r>
      <w:r>
        <w:rPr>
          <w:sz w:val="28"/>
          <w:u w:val="single"/>
        </w:rPr>
        <w:t xml:space="preserve">    526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Оби за 1 квартал 2013 года</w:t>
      </w:r>
    </w:p>
    <w:p>
      <w:pPr>
        <w:pStyle w:val="Heading3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 3 ст. 2; ст. 69 Положения « О регулировании бюджетных отношений и бюджетном процессе в муниципальном образовании города Оби», утвержденного решением 47-й сессии Совета депутатов города Оби от 16.02.2010 г. № 516,    руководствуясь         пунктом 5 ст. 264.2 . Бюджетного кодекса Российской Федерации от 31.07.1998 г.       № 145-ФЗ (принят ГД ФС РФ 17.07.1998 г.) (ред. от   16.10.2012 г.), </w:t>
      </w:r>
    </w:p>
    <w:p>
      <w:pPr>
        <w:pStyle w:val="Normal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ind w:left="0" w:right="0" w:firstLine="57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Оби за 1 квартал  2013 года по доходам, расходам, источникам финансирования дефицита бюджета (приложение 2,3,4,5,6,7,12,13)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города Оби Новосибирской области за 1 квартал 2013 года (прилагается)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города Оби за 1 квартал 2013 года и  отчет об использовании бюджетных ассигнований резервного фонда администрации  города Оби Новосибирской области за 1 квартал 2013 года  в Совет депутатов  города Оби 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финансов и бухгалтерского учета Сычеву З.М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А.Г. Нешин</w:t>
      </w:r>
    </w:p>
    <w:p>
      <w:pPr>
        <w:pStyle w:val="Heading1"/>
        <w:ind w:left="0" w:right="0" w:firstLine="57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9:00Z</dcterms:created>
  <dc:creator>Irina</dc:creator>
  <dc:description/>
  <dc:language>en-US</dc:language>
  <cp:lastModifiedBy>22</cp:lastModifiedBy>
  <cp:lastPrinted>2013-04-24T08:12:00Z</cp:lastPrinted>
  <dcterms:modified xsi:type="dcterms:W3CDTF">2013-04-24T02:18:00Z</dcterms:modified>
  <cp:revision>6</cp:revision>
  <dc:subject/>
  <dc:title>Совет депутатов города Оби</dc:title>
</cp:coreProperties>
</file>