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чет о доходах, полученных от продажи имуществ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8" w:type="dxa"/>
        <w:jc w:val="left"/>
        <w:tblInd w:w="-7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56"/>
        <w:gridCol w:w="2410"/>
        <w:gridCol w:w="2552"/>
      </w:tblGrid>
      <w:tr>
        <w:trPr/>
        <w:tc>
          <w:tcPr>
            <w:tcW w:w="5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62"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6" w:righ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2017 г., тыс. руб.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6" w:righ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 за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</w:t>
            </w:r>
          </w:p>
          <w:p>
            <w:pPr>
              <w:pStyle w:val="Style15"/>
              <w:spacing w:before="0" w:after="0"/>
              <w:ind w:left="6" w:right="-11" w:hanging="0"/>
              <w:jc w:val="center"/>
              <w:rPr/>
            </w:pPr>
            <w:r>
              <w:rPr>
                <w:sz w:val="28"/>
                <w:szCs w:val="28"/>
              </w:rPr>
              <w:t>2017г., тыс. руб.</w:t>
            </w:r>
          </w:p>
        </w:tc>
      </w:tr>
      <w:tr>
        <w:trPr/>
        <w:tc>
          <w:tcPr>
            <w:tcW w:w="5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000 111 05012 04 0000 120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3,2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4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14 06012 00 0000 430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0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82</w:t>
            </w:r>
            <w:r>
              <w:rPr>
                <w:sz w:val="28"/>
                <w:szCs w:val="28"/>
              </w:rPr>
              <w:t>,3</w:t>
            </w:r>
          </w:p>
        </w:tc>
      </w:tr>
      <w:tr>
        <w:trPr/>
        <w:tc>
          <w:tcPr>
            <w:tcW w:w="5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000 111 05034 04 0000 120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и автономных учреждений)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9,7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,7</w:t>
            </w:r>
          </w:p>
        </w:tc>
      </w:tr>
      <w:tr>
        <w:trPr/>
        <w:tc>
          <w:tcPr>
            <w:tcW w:w="5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 114 02033 04 0000 410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городских округов 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 114 02042 040 000 440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11109044040000120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,6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6</w:t>
            </w:r>
          </w:p>
        </w:tc>
      </w:tr>
    </w:tbl>
    <w:p>
      <w:pPr>
        <w:pStyle w:val="Style15"/>
        <w:spacing w:before="0" w:after="0"/>
        <w:ind w:right="-5"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о КБК 000 111 05012 04 0000 120: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На 31.12.2017г. Доходы местного бюджета, получаемые в виде арендной платы за земельные участки, составило 20244,1 тыс. руб., что составляет 82,3 % от плановых годовых назначений. Основной причиной неисполнения плана является не поступление арендных платежей по договорам  аренды находящихся в судебных разбирательствах на общую сумму 2 664 269 руб. 06 коп. (ООО «Обь Строй Инвест»), а также не поступление арендных платежей  от арендаторов (ООО «Автодело» на сумму 560 406,53 руб., ООО «Складомир» на сумму 1382361,62 руб.) на общую сумму 1942768,15 руб., в настоящее время в отношении которых ведутся досудебные разбирательства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начала 2017 года заключен 24 договор аренды земельных участков, общей площадью 92 185,0 кв.м.</w:t>
      </w:r>
    </w:p>
    <w:p>
      <w:pPr>
        <w:pStyle w:val="Style15"/>
        <w:spacing w:before="0" w:after="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о КБК 000 114 06012 00 0000 430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На 31.12.2017 года в бюджет города от продажи земельных участков поступило 682,3 тыс. руб., что составляет 67,5 % от плановых годовых назначений. Всего за период был заключен 16 договор купли продажи земельных участко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й причиной неисполнения плана является сложная экономическая ситуация у арендаторов (отсутствие средств на выкуп земельного участка).</w:t>
      </w:r>
    </w:p>
    <w:p>
      <w:pPr>
        <w:pStyle w:val="Style15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По КБК 000 111 05034 04 0000 120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31.12.2017г. года доходы бюджета, получаемые от сдачи в аренду имущества составили 5005,73 тыс. рублей, что составляет  101,3 % от плановых годовых назначений.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КБК  000 111 09044 04 0000 120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На 01.10.2017г. доходы бюджета по прочим поступлениям от использования имущества, находящегося в собственности городских округов составили </w:t>
      </w:r>
      <w:r>
        <w:rPr>
          <w:color w:val="000000"/>
          <w:sz w:val="28"/>
          <w:szCs w:val="28"/>
        </w:rPr>
        <w:t xml:space="preserve">314,6 </w:t>
      </w:r>
      <w:r>
        <w:rPr>
          <w:sz w:val="28"/>
          <w:szCs w:val="28"/>
        </w:rPr>
        <w:t xml:space="preserve">тыс. руб., что составляет 84,4 % от плановых годовых назначений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-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3:33:00Z</dcterms:created>
  <dc:creator>user</dc:creator>
  <dc:description/>
  <cp:keywords/>
  <dc:language>en-US</dc:language>
  <cp:lastModifiedBy>Пользователь</cp:lastModifiedBy>
  <cp:lastPrinted>2017-02-07T10:06:00Z</cp:lastPrinted>
  <dcterms:modified xsi:type="dcterms:W3CDTF">2018-03-20T05:41:00Z</dcterms:modified>
  <cp:revision>16</cp:revision>
  <dc:subject/>
  <dc:title>Анализ исполнения администрируемых доходов бюджета города Оби</dc:title>
</cp:coreProperties>
</file>