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ояснительная записка об исполнении расходной части бюджета</w:t>
      </w:r>
    </w:p>
    <w:p>
      <w:pPr>
        <w:pStyle w:val="Normal"/>
        <w:rPr/>
      </w:pPr>
      <w:r>
        <w:rPr>
          <w:b/>
          <w:bCs/>
          <w:sz w:val="28"/>
          <w:szCs w:val="28"/>
        </w:rPr>
        <w:t>города Оби за  2017  г.</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ind w:left="-540" w:firstLine="720"/>
        <w:rPr/>
      </w:pPr>
      <w:r>
        <w:rPr>
          <w:sz w:val="28"/>
        </w:rPr>
        <w:t>Исполнение расходной части бюджета  города Оби за 2017 г. составило 980244,9 т.р.  т. р. (88,6   % от запланированных  расходов).</w:t>
      </w:r>
    </w:p>
    <w:p>
      <w:pPr>
        <w:pStyle w:val="TextBody"/>
        <w:ind w:left="-540" w:firstLine="720"/>
        <w:rPr/>
      </w:pPr>
      <w:r>
        <w:rPr>
          <w:sz w:val="28"/>
        </w:rPr>
        <w:t>По разделу 0100 (общегосударственные расходы) исполнение  составило 100754,4 т. р. (79,9% от запланированных). На функционирование муниципальной избирательной комиссии и проведение выборов фактические расходы  составили  1285,4 т.р. т. р. (99,1  % от запланированных). Расходы на функционирование Контрольно-счетного органа составили 3456,0 т. р.   (97,7 % от запланированных).</w:t>
      </w:r>
    </w:p>
    <w:p>
      <w:pPr>
        <w:pStyle w:val="TextBody"/>
        <w:ind w:left="-540" w:firstLine="720"/>
        <w:rPr>
          <w:sz w:val="28"/>
        </w:rPr>
      </w:pPr>
      <w:r>
        <w:rPr>
          <w:sz w:val="28"/>
        </w:rPr>
        <w:t>По разделу 0200 отражены расходы на осуществление первичного воинского учета на территориях, где отсутствуют военные комиссариаты , и расходы на мобилизационную подготовку экономики. Расходы на осуществление первичного воинского учета   составили 1721,6 т.р., на мобилизационную подготовку-39,8 т. р.</w:t>
      </w:r>
    </w:p>
    <w:p>
      <w:pPr>
        <w:pStyle w:val="TextBody"/>
        <w:ind w:left="-540" w:firstLine="720"/>
        <w:rPr>
          <w:sz w:val="28"/>
        </w:rPr>
      </w:pPr>
      <w:r>
        <w:rPr>
          <w:sz w:val="28"/>
        </w:rPr>
        <w:t>По разделу 0300 по подразделу 0309 отражены расходы, связанные с предупреждением и ликвидацией последствий чрезвычайных ситуаций в размере 358,6 т. р. –тех. Обслуживание системы оповещения населения, очистка русла реки «Власиха»(43,3 % от запланированных).</w:t>
      </w:r>
    </w:p>
    <w:p>
      <w:pPr>
        <w:pStyle w:val="TextBody"/>
        <w:ind w:left="-540" w:firstLine="720"/>
        <w:rPr>
          <w:sz w:val="28"/>
        </w:rPr>
      </w:pPr>
      <w:r>
        <w:rPr>
          <w:sz w:val="28"/>
        </w:rPr>
        <w:t>По разделу 0400 отражены расходы на национальную экономику, что составило  106834,96    т. р. (99,2% от запланированных).</w:t>
      </w:r>
    </w:p>
    <w:p>
      <w:pPr>
        <w:pStyle w:val="TextBody"/>
        <w:ind w:left="-540" w:firstLine="720"/>
        <w:rPr/>
      </w:pPr>
      <w:r>
        <w:rPr>
          <w:sz w:val="28"/>
        </w:rPr>
        <w:t>По подразделу 0408 отражены расходы бюджета города Оби на      мероприятия в области автомобильного транспорта  в размере 1624,4 т. р.(88,1 % от запланированных). Произведено возмещение стоимости билетов на проезд в муниципальном рейсовом автобусе .</w:t>
      </w:r>
    </w:p>
    <w:p>
      <w:pPr>
        <w:pStyle w:val="TextBody"/>
        <w:ind w:left="-540" w:firstLine="720"/>
        <w:rPr>
          <w:sz w:val="28"/>
        </w:rPr>
      </w:pPr>
      <w:r>
        <w:rPr>
          <w:sz w:val="28"/>
        </w:rPr>
        <w:t>По подразделу 0409   отражены расходы на дорожное хозяйство в          размере 105179,9 т. р.(99,5 % от запланированных). По данному разделу отражены расходы на осуществление строительного контроля за работами по устройству слоев-оснований и покрытий дорожной одежды на сумму 572,5 т.р., на обеспечение безопасности дорожного движения, создание резерва дорожных знаков на сумму 804,3 т.р. По данному разделу также отражены расходы на выполнение работ МКУ «ОКС» на сумму 103709,0 т.р. (в т. ч. выполнены работы по ремонту проезжей части ул. Ломоносова, произведено  обустройство пешеходных переходов вблизи общеобразовательных учреждений, выполнены работы по ремонту аварийно-опасных участков автодорог, выполнены работы по кап. ремонту ул. Вокзальной, оплачено оказание услуг по разработке ПСД на кап. ремонт автодороги по ул. Геодезической и участка автодороги по ул. Большой, выполнены работы по реконструкции автодороги М-51 Павино, на реконструкцию участка автодороги по ул. Станционной)</w:t>
      </w:r>
    </w:p>
    <w:p>
      <w:pPr>
        <w:pStyle w:val="TextBody"/>
        <w:ind w:left="-540" w:firstLine="720"/>
        <w:rPr/>
      </w:pPr>
      <w:r>
        <w:rPr>
          <w:sz w:val="28"/>
        </w:rPr>
        <w:t xml:space="preserve">По подразделу 0412 произведены расходы в  рамках ЦП «Развитие малого и среднего предпринимательства» за счет местного бюджета в рамках программы произведены расходы в размере  30,6 т.р. (оформление шарами на оптово-розничных ярмарках. </w:t>
      </w:r>
    </w:p>
    <w:p>
      <w:pPr>
        <w:pStyle w:val="TextBody"/>
        <w:ind w:left="-540" w:firstLine="720"/>
        <w:rPr>
          <w:sz w:val="28"/>
        </w:rPr>
      </w:pPr>
      <w:r>
        <w:rPr>
          <w:sz w:val="28"/>
        </w:rPr>
        <w:t>По подразделу 0501 отражены   расходы на жилищное хозяйство в размере 39430,5 т.р.(98,6 % от запланированных). Взносы в фонд капитального ремонта муниципального жилищного фонда составили 1023,85 т.р., предоставлена субсидия МБУ «УК ЖКХ» на реализацию мероприятий в сфере ЖКХ в размере 488,6 т.р. Расходы на приобретение жилых помещений за счет средств областного бюджета составили 28089,1 т.р., за счет местного бюджета-9298,65 т.р.</w:t>
      </w:r>
    </w:p>
    <w:p>
      <w:pPr>
        <w:pStyle w:val="TextBody"/>
        <w:ind w:left="-540" w:firstLine="720"/>
        <w:rPr>
          <w:sz w:val="28"/>
        </w:rPr>
      </w:pPr>
      <w:r>
        <w:rPr>
          <w:sz w:val="28"/>
        </w:rPr>
        <w:t>По подразделу 0502 отражены расходы бюджета города Оби на коммунальное хозяйство в размере 304791,7 т. р.(75,3 % от запланированных). За счет средств областного бюджета произведена оплата задолженности за уголь, газ МУП «Теплосервис» в размере 7395,4 т.р.За счет средств местного бюджета оплачена поставка природного газа МУП «Теплосервис» в размере     389,2 т.р. Предоставлена субсидия на подготовку объектов ЖКХ к работе в осеннее-зимний период на сумму 102000,0 т.р., произведена оплата МУП «Теплосервис» за уголь, газ в сумме 389,2 т.р., оплачена поставка светильников для уличного освещения на сумму 205,7 т.р., предоставлена субсидия МБУ «УК ЖКХ» на обслуживание и ремонт газопроводов на сумму 338,2 т.р., предоставлена субсидия на возмещение затрат на откачку и доставку ЖБО на сумму 3287,2 т.р., произведены расходы на тех обслуживание газопроводов на сумму 467,8 т.р., произведен анализ подачи газа населению на сумму 297,0 т.р., за счет фонда модернизации ЖКХ предоставлена субсидия в форме платы концессионеру в целях финансового обеспечения затрат при реализации планов теплоснабжения в сумме 126607,5 т.р., за счет средств областного бюджета предоставлена субсидия  на сумму 54899,6 т.р.</w:t>
      </w:r>
    </w:p>
    <w:p>
      <w:pPr>
        <w:pStyle w:val="TextBody"/>
        <w:ind w:left="-540" w:firstLine="720"/>
        <w:rPr>
          <w:sz w:val="28"/>
        </w:rPr>
      </w:pPr>
      <w:r>
        <w:rPr>
          <w:sz w:val="28"/>
        </w:rPr>
        <w:t xml:space="preserve">По подразделу 0503 «Благоустройство» расходы  составили 45521,2 т. р.(96,9 % от запланированных). Предоставлена субсидия МБУ «УК ЖКХ» на отлов бродячих животных на сумму 112,0 т.р. Произведено возмещение затрат на содержание сетей уличного освещения (электроэнергия) на сумму                  7500,0  т.р.  Установка светофоров произведена на сумму 301,6 т.р.   Возмещение затрат на летнее и зимнее  содержание дорог составило 17844,4 т.р. Возмещение затрат на организацию временных зон массового отдыха составило 317,7 т.р. Возмещение затрат по содержанию детских игровых площадок, содержание снегоприемных пунктов, прочистка объектов канализации составило 1269,1 т.р.   Предоставлены субсидии МУП «БИС» в целях предотвращения банкротства на сумму 700,0 т.р. </w:t>
      </w:r>
    </w:p>
    <w:p>
      <w:pPr>
        <w:pStyle w:val="TextBody"/>
        <w:ind w:left="-540" w:firstLine="720"/>
        <w:rPr/>
      </w:pPr>
      <w:r>
        <w:rPr>
          <w:sz w:val="28"/>
        </w:rPr>
        <w:t>По подразделу 0505 отражены расходы на другие вопросы в области жилищно-коммунального хозяйства в размере 5881,7 т.р. (обеспечение деятельности  МКУ «Отдел капитального строительства» администрации              г. Оби,   МБУ      «УК ЖКХ») .</w:t>
      </w:r>
    </w:p>
    <w:p>
      <w:pPr>
        <w:pStyle w:val="TextBody"/>
        <w:ind w:left="-540" w:firstLine="1260"/>
        <w:rPr>
          <w:sz w:val="28"/>
        </w:rPr>
      </w:pPr>
      <w:r>
        <w:rPr>
          <w:sz w:val="28"/>
        </w:rPr>
        <w:t xml:space="preserve"> </w:t>
      </w:r>
      <w:r>
        <w:rPr>
          <w:sz w:val="28"/>
        </w:rPr>
        <w:t>По разделу 0600 отражены расходы на природоохранные мероприятия   (услуги по спиливанию аварийных деревьев, вывоз мусора) в размере 1462,4 т. р. в рамках ЦП МО «Охрана окружающей среды».</w:t>
      </w:r>
    </w:p>
    <w:p>
      <w:pPr>
        <w:pStyle w:val="TextBody"/>
        <w:ind w:left="-540" w:firstLine="720"/>
        <w:rPr>
          <w:sz w:val="28"/>
        </w:rPr>
      </w:pPr>
      <w:r>
        <w:rPr>
          <w:sz w:val="28"/>
        </w:rPr>
        <w:t xml:space="preserve">    </w:t>
      </w:r>
      <w:r>
        <w:rPr>
          <w:sz w:val="28"/>
        </w:rPr>
        <w:t>По разделу 0700 отражены расходы  на образование ,  в т. ч. дошкольное образование – 84085,0  т. р.; общее      образование – 136552,3 т. р. В рамках целевой программы «Развитие образования» дошкольными образовательными учреждениями осуществлены расходы на текущий ремонт, компенсацию родительской платы, витаминизацию, санаторную группу, компенсацию питания детей-инвалидов, найм жилья, пособие молодым специалистам). Образовательными учреждениями в рамках целевой  программы развития образования осуществлены расходы на найм жилья, транспортные расходы, текущий ремонт, пособия молодым специалистам.</w:t>
      </w:r>
    </w:p>
    <w:p>
      <w:pPr>
        <w:pStyle w:val="TextBody"/>
        <w:ind w:left="-540" w:firstLine="720"/>
        <w:rPr>
          <w:sz w:val="28"/>
        </w:rPr>
      </w:pPr>
      <w:r>
        <w:rPr>
          <w:sz w:val="28"/>
        </w:rPr>
        <w:t xml:space="preserve">     </w:t>
      </w:r>
      <w:r>
        <w:rPr>
          <w:sz w:val="28"/>
        </w:rPr>
        <w:t>По подразделу 0703 отражены расходы на дополнительное образование детей в размере 45504,8 т.р.(99,8 % от запланированных).</w:t>
      </w:r>
    </w:p>
    <w:p>
      <w:pPr>
        <w:pStyle w:val="TextBody"/>
        <w:ind w:left="-540" w:firstLine="720"/>
        <w:rPr>
          <w:sz w:val="28"/>
        </w:rPr>
      </w:pPr>
      <w:r>
        <w:rPr>
          <w:sz w:val="28"/>
        </w:rPr>
        <w:t xml:space="preserve">     </w:t>
      </w:r>
      <w:r>
        <w:rPr>
          <w:sz w:val="28"/>
        </w:rPr>
        <w:t>По подразделу 0707 отражены расходы на молодежную политику и оздоровление детей, что составило  4176,8  т. р.(93,2 % от запланированных). Предоставлены субсидии на оздоровление детей за счет средств областного бюджета и за счет местного бюджета. В рамках целевой программы муниципального образования «Молодежная политика» произведены расходы на сумму 1719,1  т. р.</w:t>
      </w:r>
    </w:p>
    <w:p>
      <w:pPr>
        <w:pStyle w:val="TextBody"/>
        <w:ind w:left="-540" w:firstLine="720"/>
        <w:rPr>
          <w:sz w:val="28"/>
        </w:rPr>
      </w:pPr>
      <w:r>
        <w:rPr>
          <w:sz w:val="28"/>
        </w:rPr>
        <w:t xml:space="preserve">     </w:t>
      </w:r>
      <w:r>
        <w:rPr>
          <w:sz w:val="28"/>
        </w:rPr>
        <w:t>По подразделу 0709 отражены расходы на функционирование Центра бухгалтерского и информационно-методического обеспечения, обеспечивающего предоставление  услуг в сфере образования, что составило 6650,7 т. р.(99,4% от запланированных).</w:t>
      </w:r>
    </w:p>
    <w:p>
      <w:pPr>
        <w:pStyle w:val="TextBody"/>
        <w:ind w:left="-540" w:firstLine="720"/>
        <w:rPr>
          <w:sz w:val="28"/>
        </w:rPr>
      </w:pPr>
      <w:r>
        <w:rPr>
          <w:sz w:val="28"/>
        </w:rPr>
        <w:t xml:space="preserve">     </w:t>
      </w:r>
      <w:r>
        <w:rPr>
          <w:sz w:val="28"/>
        </w:rPr>
        <w:t>По разделу 0800 отражены расходы  на финансовое обеспечение выполнения муниципального задания МБУ ДК «Крылья Сибири»  и расходы на функционирование и содержание Централизованной библиотечной системы , что составило 27309,3  т. р.(99,9 % от запланированных ).</w:t>
      </w:r>
    </w:p>
    <w:p>
      <w:pPr>
        <w:pStyle w:val="TextBody"/>
        <w:ind w:left="-540" w:firstLine="720"/>
        <w:rPr>
          <w:sz w:val="28"/>
        </w:rPr>
      </w:pPr>
      <w:r>
        <w:rPr>
          <w:sz w:val="28"/>
        </w:rPr>
        <w:t xml:space="preserve">         </w:t>
      </w:r>
      <w:r>
        <w:rPr>
          <w:sz w:val="28"/>
        </w:rPr>
        <w:t>По подразделу 1002 отражены расходы на  обеспечение социального обслуживания населения- обеспечение функционирования МКУ «Центр «Забота» и отдела соц. обслуживания администрации, что составило 16181,6  т. р.(100 % от запланированных).  На сегодняшний день на базе центра «Забота» работает 8 служб, в которых важным направлением социальной политики является профилактика семейного неблагополучия и социального сиротства детей, восстановление благоприятной для воспитания детей семейной среды, семейное устройство детей-сирот и детей, оставшихся без попечения родителей.</w:t>
      </w:r>
    </w:p>
    <w:p>
      <w:pPr>
        <w:pStyle w:val="TextBody"/>
        <w:ind w:left="-540" w:firstLine="720"/>
        <w:rPr/>
      </w:pPr>
      <w:r>
        <w:rPr>
          <w:sz w:val="28"/>
        </w:rPr>
        <w:t xml:space="preserve">      </w:t>
      </w:r>
      <w:r>
        <w:rPr>
          <w:sz w:val="28"/>
        </w:rPr>
        <w:t>По подразделу 1003 отражены расходы на социальное обеспечение населения, что составило 2814,98 т. р. (80 % от запланированных).За счет средств субвенции осуществлены выплаты на приобретение жилья  на сумму  2814,98 т.р.</w:t>
      </w:r>
    </w:p>
    <w:p>
      <w:pPr>
        <w:pStyle w:val="TextBody"/>
        <w:ind w:left="-540" w:firstLine="720"/>
        <w:rPr>
          <w:sz w:val="28"/>
        </w:rPr>
      </w:pPr>
      <w:r>
        <w:rPr>
          <w:sz w:val="28"/>
        </w:rPr>
        <w:t xml:space="preserve">      </w:t>
      </w:r>
      <w:r>
        <w:rPr>
          <w:sz w:val="28"/>
        </w:rPr>
        <w:t xml:space="preserve">По  подразделу 1004 (охрана семьи и детства) расходы составили    19103,87 т. р.   В городе Оби зарегистрировано 27 приемных семьи ; приемных детей-42; количество детей, находящихся под опекой-50. </w:t>
      </w:r>
    </w:p>
    <w:p>
      <w:pPr>
        <w:pStyle w:val="TextBody"/>
        <w:ind w:left="-540" w:firstLine="720"/>
        <w:rPr/>
      </w:pPr>
      <w:r>
        <w:rPr>
          <w:sz w:val="28"/>
        </w:rPr>
        <w:t xml:space="preserve">      </w:t>
      </w:r>
      <w:r>
        <w:rPr>
          <w:sz w:val="28"/>
        </w:rPr>
        <w:t>По  подразделу 1006 отражены расходы на другие вопросы в области социальной политики в размере  427,6 т. р.( ЦП МО «Соц. защита населения          г. Оби», «Повышение качества жизни граждан пожилого возраста», «Доступная среда для инвалидов»).</w:t>
      </w:r>
    </w:p>
    <w:p>
      <w:pPr>
        <w:pStyle w:val="TextBody"/>
        <w:ind w:left="-540" w:firstLine="720"/>
        <w:rPr>
          <w:sz w:val="28"/>
        </w:rPr>
      </w:pPr>
      <w:r>
        <w:rPr>
          <w:sz w:val="28"/>
        </w:rPr>
        <w:t xml:space="preserve">      </w:t>
      </w:r>
      <w:r>
        <w:rPr>
          <w:sz w:val="28"/>
        </w:rPr>
        <w:t xml:space="preserve">По подразделу 1102 отражены расходы на   реализацию мероприятий по спорту и физической культуре , что   составило 4652,5 т. р.   </w:t>
      </w:r>
    </w:p>
    <w:p>
      <w:pPr>
        <w:pStyle w:val="Normal"/>
        <w:ind w:left="-540" w:firstLine="720"/>
        <w:jc w:val="both"/>
        <w:rPr>
          <w:sz w:val="28"/>
        </w:rPr>
      </w:pPr>
      <w:r>
        <w:rPr>
          <w:sz w:val="28"/>
        </w:rPr>
        <w:t xml:space="preserve">      </w:t>
      </w:r>
      <w:r>
        <w:rPr>
          <w:sz w:val="28"/>
        </w:rPr>
        <w:t>Из резервного фонда администрации города Оби  произведено расходов на сумму 2690,9 т.р. (произведена уборка снега с территории и очистка кровли зданий детских садов; предоставлена субсидия МУП «БИС» для принятия неотложных мероприятий по вывозу снега; произведены аврийно-восстановительные работы жилого дома по ул. Геодезическая 68/6; произведены ремонтные работы по замене трубопровода школы № 60, возмещены расходы  МУП «БИС» на проведение неотложных мероприятий по предотвращению чрезвычайной ситуации , связанной с паводком, подтоплением частных домов в районе Геодезия).</w:t>
      </w:r>
    </w:p>
    <w:p>
      <w:pPr>
        <w:pStyle w:val="Normal"/>
        <w:ind w:left="-540" w:firstLine="720"/>
        <w:jc w:val="both"/>
        <w:rPr>
          <w:sz w:val="28"/>
        </w:rPr>
      </w:pPr>
      <w:r>
        <w:rPr>
          <w:sz w:val="28"/>
        </w:rPr>
        <w:t xml:space="preserve">    </w:t>
      </w:r>
      <w:r>
        <w:rPr>
          <w:sz w:val="28"/>
        </w:rPr>
        <w:t>Бюджетный кредит, полученный администраций в 2016 году в сумме 24000,0 т.р.  в 2017 году был погашен своевременно в полном объеме.</w:t>
      </w:r>
    </w:p>
    <w:p>
      <w:pPr>
        <w:pStyle w:val="Normal"/>
        <w:ind w:left="-540" w:firstLine="720"/>
        <w:jc w:val="both"/>
        <w:rPr>
          <w:sz w:val="28"/>
        </w:rPr>
      </w:pPr>
      <w:r>
        <w:rPr>
          <w:sz w:val="28"/>
        </w:rPr>
        <w:t xml:space="preserve">     </w:t>
      </w:r>
      <w:r>
        <w:rPr>
          <w:sz w:val="28"/>
        </w:rPr>
        <w:t>В 2017 году администрацией города Оби было запланировано получение кредитов от кредитных организаций в сумме 48792,0 т.р. , но ввиду отсутствия залогового имущества кредитный договор не заключался.</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Начальник УФ и БУ</w:t>
      </w:r>
    </w:p>
    <w:p>
      <w:pPr>
        <w:pStyle w:val="Normal"/>
        <w:ind w:firstLine="708"/>
        <w:jc w:val="both"/>
        <w:rPr/>
      </w:pPr>
      <w:r>
        <w:rPr>
          <w:sz w:val="28"/>
        </w:rPr>
        <w:t xml:space="preserve">администрации г. Оби                                              З.М. Сычева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06:00Z</dcterms:created>
  <dc:creator>22</dc:creator>
  <dc:description/>
  <cp:keywords/>
  <dc:language>en-US</dc:language>
  <cp:lastModifiedBy>Natasha</cp:lastModifiedBy>
  <cp:lastPrinted>2018-02-13T12:08:00Z</cp:lastPrinted>
  <dcterms:modified xsi:type="dcterms:W3CDTF">2018-02-13T05:17:00Z</dcterms:modified>
  <cp:revision>28</cp:revision>
  <dc:subject/>
  <dc:title>Анализ исполнения доходов бюджета</dc:title>
</cp:coreProperties>
</file>