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720"/>
      </w:tblGrid>
      <w:tr>
        <w:trPr>
          <w:trHeight w:val="4313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ОБ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И БЛАГОУСТРОЙ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СЛУЖЕБНАЯ ЗАПИС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     </w:t>
            </w:r>
            <w:r>
              <w:rPr/>
              <w:t>___________  № 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, промышленности и торговли администрации города О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Пи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и бухгалтерского уч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М.Сыч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Ирина Викторо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Зинаида Михайло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left="0" w:right="55" w:hanging="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Во исполнение пункта 26  </w:t>
      </w:r>
      <w:r>
        <w:rPr/>
        <w:t xml:space="preserve"> Порядка разработки, утверждения и реализации ведомственных целевых программ города Оби Новосибирской области, у</w:t>
      </w:r>
      <w:r>
        <w:rPr>
          <w:color w:val="000000"/>
        </w:rPr>
        <w:t>твержденного</w:t>
      </w:r>
      <w:r>
        <w:rPr/>
        <w:t xml:space="preserve"> постановлением администрации города Оби Новосибирской области   от 24.07.2012 № 626 н</w:t>
      </w:r>
      <w:r>
        <w:rPr>
          <w:szCs w:val="28"/>
        </w:rPr>
        <w:t xml:space="preserve">аправляем Вам исполнение программ за  2017 год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йствие программы "Развитие сетей и объектов  газоснабжения  на территории города Оби Новосибирской области на 2017-2019 годы» в 2017 году было приостановлено согласно постановления администрации города Оби Новосибирской области от 25.08.2017 № 961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left="53" w:right="10" w:firstLine="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left="5" w:right="34" w:firstLine="708"/>
        <w:jc w:val="both"/>
        <w:rPr/>
      </w:pPr>
      <w:r>
        <w:rPr>
          <w:b/>
          <w:sz w:val="28"/>
          <w:szCs w:val="28"/>
        </w:rPr>
        <w:t>По программе: «Благоустройство территории города Оби Новосибирской области на 2016 – 2018 годы»: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left="5" w:right="3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6" w:hanging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ланирована сумма на выполнение мероприятий на 2017 год – 5659,9 тыс.руб.в т.ч. кредиторская задолженность 2016 года в сумме 4190,8 тыс.руб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6" w:hanging="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актически выполнены и оплачены мероприятия на сумму 5172,9 тыс.руб., в т.ч. кредиторская задолженность 2016 года в сумме 4190,8 тыс.руб.:    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" w:right="34" w:hanging="5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тротуара  пер.Планировочный протяженностью 105п.м. на сумму 612,1 тыс.руб.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" w:right="34" w:hanging="5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сетей уличного освещения ул.Ломоносова протяженностью 1295м.п. в сумме 370,0тыс.руб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" w:right="34" w:hanging="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лачена кредиторская задолженность 2016 года в сумме 4190,8 по выполнению ремонта (асфальтированию) улицы Покрышкина от дома № 1 до дома № 33 г.Обь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" w:right="34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" w:right="34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" w:right="34" w:hanging="5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ыполнены, но не оплачены (срок действия контракта 2018 год)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боты по текущему ремонту сетей уличного освещения переулка от ул.Калинина до ул.Линейная  г.Оби протяженностью 300м.п в сумме 250,0тыс.руб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боты по текущему ремонту внутриквартального уличного освещения домов № 57,58,68,70  ул.Геодезическая  г.Оби протяженностью 400м.п в сумме 187,0тыс.руб.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ан проект на строительство сетей уличного освещения пер.Школьный г.Оби Новосибирской области в сумме 50,0тыс.руб.   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left="5" w:right="3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2" w:before="5" w:after="0"/>
        <w:ind w:left="5" w:right="14" w:firstLine="710"/>
        <w:jc w:val="both"/>
        <w:rPr/>
      </w:pPr>
      <w:r>
        <w:rPr>
          <w:b/>
          <w:sz w:val="28"/>
          <w:szCs w:val="28"/>
        </w:rPr>
        <w:t>По программе «Обеспечение безопасности дорожного движения в городе Оби на 2016 – 2018 годы»:</w:t>
      </w:r>
    </w:p>
    <w:p>
      <w:pPr>
        <w:pStyle w:val="Normal"/>
        <w:widowControl w:val="false"/>
        <w:shd w:fill="FFFFFF" w:val="clear"/>
        <w:autoSpaceDE w:val="false"/>
        <w:spacing w:lineRule="exact" w:line="312" w:before="5" w:after="0"/>
        <w:ind w:left="5" w:right="14"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5" w:right="14" w:firstLine="710"/>
        <w:jc w:val="both"/>
        <w:rPr/>
      </w:pPr>
      <w:r>
        <w:rPr>
          <w:sz w:val="28"/>
          <w:szCs w:val="28"/>
        </w:rPr>
        <w:t xml:space="preserve">Запланирована сумма на выполнение мероприятий на 2017 год – 3694,0 тыс.руб., в т.ч. кредиторская задолженность в сумме 2540,0 тыс.руб. </w:t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5" w:right="14" w:firstLine="710"/>
        <w:jc w:val="both"/>
        <w:rPr/>
      </w:pPr>
      <w:r>
        <w:rPr>
          <w:sz w:val="28"/>
          <w:szCs w:val="28"/>
        </w:rPr>
        <w:t xml:space="preserve">Фактически выполнены и оплачены мероприятия в сумме 3684,0тыс.руб., в т.ч. кредиторская задолженность 2016 года в сумме – 2540,0 тыс.руб., в т.ч.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  приобретено и установлено дорожных знаков в количестве 120 шт. на сумму 804,0 тыс.руб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выполнена корректировка ПСД на ремонт проезжей части по ул.Ломоносова в сумме 340,0тыс.руб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плачена кредиторская задолженность за 2016 год в сумме 2540,0тыс.руб. из них на разработку ПСД на капитальный ремонт ул.Вокзальная  в сумме 1960,0тыс.руб. и разработка ПСД на реконструкцию участка автодороги по ул.Станционная города Оби в сумме 580,0тыс.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Муниципальная программа «Формирование современной городской среды на территории города Оби новосибирской области на 2017 год»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реализацию муниципальной программы «Формирование современной городской среды на территории города Оби новосибирской области на 2017 год» было запланировано </w:t>
      </w:r>
      <w:r>
        <w:rPr>
          <w:b/>
          <w:sz w:val="28"/>
          <w:szCs w:val="28"/>
        </w:rPr>
        <w:t>8756,14тыс.руб.</w:t>
      </w:r>
      <w:r>
        <w:rPr>
          <w:sz w:val="28"/>
          <w:szCs w:val="28"/>
        </w:rPr>
        <w:t xml:space="preserve"> из них: федеральный бюджет – 5535,81тыс.руб., областной бюджет – 2980,82 тыс.руб., местный бюджет – 205,21 тыс.руб., внебюджетные источники – 34,3 тыс.руб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актически выполнены и оплачены мероприятия по благоустройству придомовой территории ул. ЖКО аэропорта д. 24 в сумме  2798,48 тыс.руб. в т.ч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>- асфальтовое покрытие   – 1630кв.м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>- асфальтирование пешеходной дорожки – 257,7 кв.м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>- озеленение территории (посадка елей– 3 шт., посадка сирени – 1 шт., посев газона 40 кв.м)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>- установка детского спортивного комплекса «Пионер Юнга»  - 1 шт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>Фактически выполнены и оплачены мероприятия по благоустройству общественной территории «Сквер молодоженов» ул. ЖКО аэропорта, 24 в сумме 5957,66 тыс.руб.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>- ремонт асфальтового покрытия   – 1804 кв.м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>- устройство аллеи сквера из тротуарной плитки – 593 кв.м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>- установка знака «Город Обь» - 1шт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>- озеленение территории (посадка деревьев и кустарников – 10 шт., посадка сирени – 5 шт., посев газона 50,924 кв.м)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>- установка 11 скамей «Турин»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>- установка 10 мусорных урн из дерева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-  8 светильников. </w:t>
      </w:r>
    </w:p>
    <w:p>
      <w:pPr>
        <w:pStyle w:val="TextBodyIndent"/>
        <w:ind w:left="0" w:right="55" w:hanging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Indent"/>
        <w:ind w:left="0" w:right="55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Приложение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ложения № 5,6  о ходе реализации ведомственной программы «Обеспечение безопасности дорожного движения на территории города Оби» на 31.12.2017г. – на 2л. в 1 экз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ложения № 5,6 о ходе реализации ведомственной программы «Благоустройство  территории города Оби» на 31.12.2017г. – на 3л. в 1 экз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ложения № 5,6 о ходе реализации муниципальной программы «Формирование современной городской среды на территории города Оби» на 31.12.2017 – на 2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УЖКХ и Б                                                                     В.А.Кус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Храмкина Ольга Борисовна, 56117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578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33:00Z</dcterms:created>
  <dc:creator>user</dc:creator>
  <dc:description/>
  <cp:keywords/>
  <dc:language>en-US</dc:language>
  <cp:lastModifiedBy>Храмкина</cp:lastModifiedBy>
  <cp:lastPrinted>2013-02-21T09:16:00Z</cp:lastPrinted>
  <dcterms:modified xsi:type="dcterms:W3CDTF">2018-01-19T08:43:00Z</dcterms:modified>
  <cp:revision>38</cp:revision>
  <dc:subject/>
  <dc:title/>
</cp:coreProperties>
</file>