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льтура города Оби Новосибирской области на 2013-2017 г.г.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школа искусств г.О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170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ценических костюмов для театрального отделения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P3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 xml:space="preserve">МКУ «Централизованная библиотечная система г. Оби» </w:t>
      </w:r>
    </w:p>
    <w:tbl>
      <w:tblPr>
        <w:tblW w:w="10363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880"/>
        <w:gridCol w:w="892"/>
        <w:gridCol w:w="879"/>
        <w:gridCol w:w="896"/>
        <w:gridCol w:w="883"/>
        <w:gridCol w:w="889"/>
        <w:gridCol w:w="866"/>
        <w:gridCol w:w="933"/>
        <w:gridCol w:w="842"/>
        <w:gridCol w:w="1556"/>
      </w:tblGrid>
      <w:tr>
        <w:trPr>
          <w:trHeight w:val="619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КУ ЦБС г. Оби на 2017г.</w:t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МБ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О.Б.</w:t>
            </w:r>
          </w:p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повышение з/п </w:t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О.Б. комплектование книжного фонда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Ф.Б. комплектование книжного фонда</w:t>
            </w:r>
          </w:p>
        </w:tc>
        <w:tc>
          <w:tcPr>
            <w:tcW w:w="2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</w:t>
            </w:r>
          </w:p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Культура г.Оби НСО на 2013-2017 г.г.»</w:t>
            </w:r>
          </w:p>
        </w:tc>
      </w:tr>
      <w:tr>
        <w:trPr>
          <w:trHeight w:val="301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301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8517.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89,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</w:rPr>
              <w:t>7089,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1,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1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ДК «Крылья Сибир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96"/>
        <w:gridCol w:w="2409"/>
        <w:gridCol w:w="1843"/>
        <w:gridCol w:w="153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 плановых назнач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7 год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>м/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плановых назнач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7 год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фисной перегородки в зд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естивалей и фору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ют на День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увенир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 «Культура города Оби Новосибирской области на 2013-2017 г.г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ab/>
        <w:t xml:space="preserve">Докладчик об исполнении муниципальной программы </w:t>
      </w:r>
      <w:r>
        <w:rPr>
          <w:sz w:val="28"/>
          <w:szCs w:val="28"/>
        </w:rPr>
        <w:t>«Культура города Оби Новосибирской области на 2013-2017 г.г.» за 2017 год – Дубровина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культуры                                                Н.Ф. Дубров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851" w:right="1133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0:00Z</dcterms:created>
  <dc:creator>elena</dc:creator>
  <dc:description/>
  <cp:keywords/>
  <dc:language>en-US</dc:language>
  <cp:lastModifiedBy>User</cp:lastModifiedBy>
  <cp:lastPrinted>2018-03-21T12:20:00Z</cp:lastPrinted>
  <dcterms:modified xsi:type="dcterms:W3CDTF">2018-03-21T05:21:00Z</dcterms:modified>
  <cp:revision>11</cp:revision>
  <dc:subject/>
  <dc:title/>
</cp:coreProperties>
</file>