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39"/>
        <w:gridCol w:w="3581"/>
      </w:tblGrid>
      <w:tr>
        <w:trPr/>
        <w:tc>
          <w:tcPr>
            <w:tcW w:w="453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ОБ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ОТДЕЛ по делам ГО и ЧС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ЖЕБНАЯ ЗАПИС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2018    № 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27   от 13.03.2018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1" w:type="dxa"/>
            <w:tcBorders/>
          </w:tcPr>
          <w:p>
            <w:pPr>
              <w:pStyle w:val="Style17"/>
              <w:snapToGrid w:val="false"/>
              <w:ind w:left="-7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начальника управления финансов </w:t>
            </w:r>
          </w:p>
          <w:p>
            <w:pPr>
              <w:pStyle w:val="Normal"/>
              <w:ind w:lef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У г. Оби</w:t>
            </w:r>
          </w:p>
          <w:p>
            <w:pPr>
              <w:pStyle w:val="Normal"/>
              <w:ind w:lef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71"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Маляревич</w:t>
            </w:r>
          </w:p>
          <w:p>
            <w:pPr>
              <w:pStyle w:val="Style17"/>
              <w:ind w:left="-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выполнении целев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ГО и ЧС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Наталья Валерьев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проводились мероприятия по повышению готовности служб гражданской обороны и сил города к ведению аварийно-спасательных, восстановительных  работ, в целях защиты населения и территории города, а также обеспечение устойчивого функционирования объектов и инфраструктуры в чрезвычайных ситуациях природного и техногенного характера. </w:t>
      </w:r>
    </w:p>
    <w:p>
      <w:pPr>
        <w:pStyle w:val="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ы все мероприятия, запланированные в Программой «Развитие гражданской обороны, снижение рисков и смягчение последствий чрезвычайных ситуаций природного и техногенного характера на территории города Оби в период 2015-2017 годов» (далее – Программа).</w:t>
      </w:r>
    </w:p>
    <w:p>
      <w:pPr>
        <w:pStyle w:val="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нижения риска затопления (подтопления) отдельных мест территории города Оби, отделом ГО и ЧС администрации, в соответствии с Программой, организованы и выполнены работы по очистке затороопасных участков русла речки Власиха и водопропускные трубы под дорогой по ул. Станционная, стоимость работ составила 100 тысяч рублей (запланировано 100 000 рублей), экономия  0 рублей. </w:t>
      </w:r>
    </w:p>
    <w:p>
      <w:pPr>
        <w:pStyle w:val="Normal"/>
        <w:ind w:right="-14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расчистке затороопасных участков по руслу          р. Власиха (Береговая, Станционная) 459 095 рублей(Кредиторская задолженность на 01.01.18г.запланировано (460 000 рублей), экономия  905 рублей.  </w:t>
      </w:r>
    </w:p>
    <w:p>
      <w:pPr>
        <w:pStyle w:val="Normal"/>
        <w:ind w:right="-14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щиты территории и населения города Оби от перехода возможного ландшафтного пожара на жилой сектор, с северной стороны города проведены работы по приведению противопожарного рва в районе ул. 3-я Северная в надлежащее состояние, стоимость контракта составила 123 640 руб. (запланировано 302 000 рублей), экономия составила 178 360 руб.</w:t>
      </w:r>
    </w:p>
    <w:p>
      <w:pPr>
        <w:pStyle w:val="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в постоянной готовности (технического обслуживания) системы оповещения населения города Оби об опасностях, заключен контракт с ООО «Спецпожмонтаж». Стоимость услуги за 2017 год с апреля по декабрь (за 9 месяцев) составила 42 178.5 рублей, (запланировано 187 500 рублей), экономия  136321,5 рублей. </w:t>
      </w:r>
    </w:p>
    <w:p>
      <w:pPr>
        <w:pStyle w:val="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 покос травы в пожароопасных районах города Оби, для исключения возможного возникновения возгорания и перехода в ландшафтный пожар. Стоимость работ составила 97 500 рублей, (запланировано 97 500 рублей), экономия составила   0 рублей.</w:t>
      </w:r>
    </w:p>
    <w:p>
      <w:pPr>
        <w:pStyle w:val="Normal"/>
        <w:ind w:right="-144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, в соответствии с Программой, было запланировано на выполнение всех мероприятий 1 147 000 рублей. </w:t>
      </w:r>
      <w:r>
        <w:rPr>
          <w:rFonts w:cs="Times New Roman" w:ascii="Times New Roman" w:hAnsi="Times New Roman"/>
          <w:b/>
          <w:sz w:val="28"/>
          <w:szCs w:val="28"/>
        </w:rPr>
        <w:t>Итого по Программе выполнено: 822 413, 5 рублей. Оплачено на 01.01.2018 год 358632 руб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ом по исполнению Программы планируется начальник отдела по делам ГО и ЧС администрации города Оби Тамбовцев А.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 делам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 и ЧС администрации города Оби </w:t>
        <w:tab/>
        <w:tab/>
        <w:tab/>
        <w:tab/>
        <w:tab/>
        <w:t xml:space="preserve">  А.Н. Федо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15» марта 2018 го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32:00Z</dcterms:created>
  <dc:creator>user</dc:creator>
  <dc:description/>
  <cp:keywords/>
  <dc:language>en-US</dc:language>
  <cp:lastModifiedBy>Пользователь</cp:lastModifiedBy>
  <cp:lastPrinted>2018-01-25T12:34:00Z</cp:lastPrinted>
  <dcterms:modified xsi:type="dcterms:W3CDTF">2018-03-16T02:22:00Z</dcterms:modified>
  <cp:revision>91</cp:revision>
  <dc:subject/>
  <dc:title/>
</cp:coreProperties>
</file>