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3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6235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781"/>
      </w:tblGrid>
      <w:tr>
        <w:trPr>
          <w:trHeight w:val="2534" w:hRule="atLeast"/>
        </w:trPr>
        <w:tc>
          <w:tcPr>
            <w:tcW w:w="5253" w:type="dxa"/>
            <w:tcBorders/>
          </w:tcPr>
          <w:p>
            <w:pPr>
              <w:pStyle w:val="Normal"/>
              <w:snapToGrid w:val="false"/>
              <w:ind w:right="13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333" w:hanging="0"/>
              <w:jc w:val="center"/>
              <w:rPr>
                <w:b/>
                <w:b/>
              </w:rPr>
            </w:pPr>
            <w:r>
              <w:rPr>
                <w:b/>
              </w:rPr>
              <w:t>РФ</w:t>
            </w:r>
          </w:p>
          <w:p>
            <w:pPr>
              <w:pStyle w:val="Normal"/>
              <w:ind w:right="1333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right="1333" w:hanging="0"/>
              <w:jc w:val="center"/>
              <w:rPr>
                <w:b/>
                <w:b/>
              </w:rPr>
            </w:pPr>
            <w:r>
              <w:rPr>
                <w:b/>
              </w:rPr>
              <w:t>ГОРОДА ОБИ</w:t>
            </w:r>
          </w:p>
          <w:p>
            <w:pPr>
              <w:pStyle w:val="Normal"/>
              <w:ind w:right="1333" w:hanging="0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ind w:right="13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3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ЖИЛИЩНЫЙ ОТДЕЛ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ю управляющего делами, начальнику ООР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Ворон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2" w:hanging="0"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ЛУЖЕБ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33" w:hanging="0"/>
        <w:rPr/>
      </w:pPr>
      <w:r>
        <w:rPr/>
        <w:t xml:space="preserve">              </w:t>
      </w:r>
      <w:r>
        <w:rPr/>
        <w:t>20.03.2018 г.  № б\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Еле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ашу служебную записку от 14.03.2018 года. № 970 - вн, о предоставлении информации, сообщаю следующе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муниципальной программы «Обеспечение  жильем молодых семей в г. Оби Новосибирской области» за 2017 год, денежных средств, для предоставления социальных выплат молодым семьям, с федерального и областного бюджетов не поступа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муниципальной программы «Переселение граждан, проживающих в г. Оби Новосибирской области из жилых домов, признанных аварийными, непригодными для проживания и подлежащими сносу на 2013 – 2017 год», данная программа закончила свое действие 01.09.2017 года, денежные средства в 2017 году из федерального и областного бюджета не выделя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Обеспечение  жильем молодых семей в г. Оби Новосибирской области» докладчик Щукина Маргарита Владими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Переселение граждан, проживающих в г. Оби Новосибирской области из жилых домов, признанных аварийными, непригодными для проживания и подлежащими сносу на 2013 – 2017 год» докладчик  Жихарева Юлия Юрь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жилищного отдела                                                       Е.С. Девайкин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23:00Z</dcterms:created>
  <dc:creator>комп</dc:creator>
  <dc:description/>
  <cp:keywords/>
  <dc:language>en-US</dc:language>
  <cp:lastModifiedBy>User2</cp:lastModifiedBy>
  <cp:lastPrinted>2015-08-18T11:41:00Z</cp:lastPrinted>
  <dcterms:modified xsi:type="dcterms:W3CDTF">2018-03-20T03:23:00Z</dcterms:modified>
  <cp:revision>2</cp:revision>
  <dc:subject/>
  <dc:title/>
</cp:coreProperties>
</file>