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138"/>
        <w:gridCol w:w="1276"/>
        <w:gridCol w:w="992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Лачугин П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Начальник отдела муниципального жилищного контрол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 xml:space="preserve">Общая совмест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8.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А Спорт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504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д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вощехранил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 xml:space="preserve">Общая совмест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8.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36923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8.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Татьяна</cp:lastModifiedBy>
  <dcterms:modified xsi:type="dcterms:W3CDTF">2017-04-27T08:47:00Z</dcterms:modified>
  <cp:revision>44</cp:revision>
  <dc:subject/>
  <dc:title/>
</cp:coreProperties>
</file>