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jc w:val="right"/>
        <w:rPr/>
      </w:pPr>
      <w:r>
        <w:rPr>
          <w:sz w:val="18"/>
          <w:szCs w:val="18"/>
        </w:rPr>
        <w:t>Приложение № 9</w:t>
      </w:r>
    </w:p>
    <w:p>
      <w:pPr>
        <w:pStyle w:val="Normal"/>
        <w:tabs>
          <w:tab w:val="clear" w:pos="708"/>
          <w:tab w:val="left" w:pos="600" w:leader="none"/>
        </w:tabs>
        <w:ind w:left="46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решению 4   сессии Совета депутатов города Оби Новосибирской      области   от 27.12.2016 г.  № 3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ложение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словиях и порядке предоставления бюджетных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редитов в 2017 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бюджета города Оби юридическим лицам (за исключением государственных (муниципальных) учреждений)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ли предоставления бюджетного кредита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м лицам бюджетные кредиты предо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проведение структурной перестройки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погашение целевых кредитов, направленных на закупку оборудования и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на разработку, внедрение и приобретение новейших технологий, оборудования и материалов, в том числе и за рубеж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 иные цели, затрагивающие интересы Муниципального образования. 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720" w:hanging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Условия и порядок предоставления бюджетного кредита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3.1. Заемщикам – юридическим лицам, бюджетные кредиты предоставляются на условия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вратности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ездности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обеспечения заемщиком исполнения своего обязательства по возврату бюджетного креди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отсутствия у заемщика просроченной задолженности по ранее предоставленным бюджетным средствам на возвратной основ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40" w:leader="none"/>
        </w:tabs>
        <w:ind w:firstLine="360"/>
        <w:jc w:val="both"/>
        <w:rPr/>
      </w:pPr>
      <w:r>
        <w:rPr>
          <w:sz w:val="23"/>
          <w:szCs w:val="23"/>
        </w:rPr>
        <w:t>При обращении за бюджетным кредитом заемщик – юридическое лицо, представляет в администрацию города Оби Новосибирской облас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заявку на получение бюджетного кредита(в произвольной форме на фирменном бланке заявителя, за подписью руководителя или законного представителя, заверенное печатью заявителя), содержащую сведения о сумме запрашиваемого бюджетного кредита, срока его погашения, целевом назначении использования бюджетного кредита, источнике его возврата и способе  обеспечения исполнения обязательства по возврату бюджетного кре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копию бухгалтерского баланса юридического лица и отчета о прибылях и убытках за последний завершенный финансовый год с отметкой налогового органа и на последнюю отчетную дату, предшествующую дате подачи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документы ,обосновывающие цель использования бюджетного кредита в соответствии с п. 2 настоящего 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3"/>
          <w:szCs w:val="23"/>
        </w:rPr>
        <w:t>копии учредительных документов (устав, свидетельство о регистрации, учредительный договор)со всеми последующими изменениями и дополнениями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выписку из Единого государственного реестра юридических лиц, полученную не ранее чем за 10 дней до ее предст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копию документа, удостоверяющего личность руководителя заемщика (копию паспор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документ о проведении обязательной независимой оценки имущества, передаваемого в залог, и экспертизы проведенной оценки за счет средств залогодателя (в случае предоставления залога имущества в качестве способа обеспечения исполнения обязательств заявителем)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При необходимости заемщик представляет заключение профильного управления (отдела) администрации города  Оби Новосибирской области, курирующего соответствующую отрасль. 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Обязательным условием предоставления бюджетного кредита юридическому лицу является проведение предварительной проверки финансового состояния юридического лица, его гаранта или поручителя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3.3. Решение о предоставлении бюджетного кредита оформляется распоряжением Главы администрации города Оби Новосибирской области с указанием в нем цели предоставления кредита, размера кредита, размера платы за пользование бюджетными средствами, а также срока возврата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.  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   </w:t>
      </w:r>
      <w:r>
        <w:rPr>
          <w:b/>
          <w:sz w:val="23"/>
          <w:szCs w:val="23"/>
        </w:rPr>
        <w:t>4. Обеспечение исполнения обязательств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1.Способами обеспечения исполнения обязательств заемщика по возврату бюджетного кредита, уплате процентных и иных платежей, предусмотренных договором, могут только банковские гарантии, поручительства ,государственные или муниципальные гарантии, залог имущества в размере не менее 100 процентов предоставляемого кредита. Обеспечение исполнения обязательств должно иметь высокую степень ликвидности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2.Оценка имущества, предоставленного в обеспечение получения кредита, осуществляется в соответствии с законодательством Российской Федерации. При неспособности заемщика обеспечить исполнение обязательств по бюджетному кредиту   способами, предусмотренными пунктом 4.1., бюджетный кредит не предоставляется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b/>
          <w:sz w:val="23"/>
          <w:szCs w:val="23"/>
        </w:rPr>
        <w:t xml:space="preserve">5. Взимание платы за пользование бюджетным кредитом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мер платы за пользование бюджетным кредитом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¼ этой ставки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Размер платы устанавливается в договоре о предоставлении бюджетного кредит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лата за пользование бюджетными кредитами учитывается в доходной части местного бюджета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b/>
          <w:sz w:val="23"/>
          <w:szCs w:val="23"/>
        </w:rPr>
        <w:t xml:space="preserve">6. Контроль за использованием бюджетного кредита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5.1. Контроль за целевым использованием бюджетного кредита осуществляет управление финансов и бухгалтерского учета администрации города  Оби Новосибирской области, которое  ведет реестр всех предоставляемых бюджетных кредитов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кущий контроль осуществляется в период использования  бюджетного кредита на основании информации об использовании бюджетного кредита, представляемой заемщиком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следующий контроль осуществляется в рамках общего плана проведения контрольно-аналитической и ревизионной работы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5.2. Администрация города  Оби Новосибирской области (заимодавец) имеет право на проверку финансового состояния заемщика в любое время действия договора о предоставлении бюджетного кредита и до момента фактического возврата задолженности по нему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3.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срок, установленный договором о предоставлении бюджетного кредита, информацию и отчет об использовании бюджетного кредита для осуществления контроля. 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Информация о проведенном бюджетном кредитовании представляется в  Совет депутатов города Оби Новосибирской области, в контрольно-счетный орган города Оби  вместе с отчетами об исполнении местного бюджета в сроки, установленные Советом депутатов города Оби Новосибир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5.4. При невыполнении зае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и с ними договорами и иными сделками, администрация города Оби Новосибирской области принимает меры к принудительному взысканию с заемщика, гаранта или поручителя просроченной задолженности, в том числе по обращению взыскания на предмет залог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4:00Z</dcterms:created>
  <dc:creator>new</dc:creator>
  <dc:description/>
  <cp:keywords/>
  <dc:language>en-US</dc:language>
  <cp:lastModifiedBy>user</cp:lastModifiedBy>
  <cp:lastPrinted>2016-12-23T13:20:00Z</cp:lastPrinted>
  <dcterms:modified xsi:type="dcterms:W3CDTF">2016-12-27T03:59:00Z</dcterms:modified>
  <cp:revision>5</cp:revision>
  <dc:subject/>
  <dc:title>Приложение 9</dc:title>
</cp:coreProperties>
</file>